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SS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: August 2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se programs at your own risk!  Considerable effort has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riting these programs to keep them from wildly rampag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, deleting and damaging everything reach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ings go wrong anyway.  The original author (Ralph W. R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held responsible for any damages or loss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 lost or damaged files, hardware failures,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disability or impairment which might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peration, marital or other personal problem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r situations which might be the result of operating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omputer software.  RUN THESE COMPUTER PROGRAM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  This software was written in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and was compiled with the Turbo C compiler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.  Turbo C is a registered trademark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.  The 32 bit full distribution of this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with the DJGPP 32-bit GCC compiler, version 2.00, and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handled by CWSDPMI which was written by C. W. San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unctions included in this calculator are based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s discussed in, "Applied Numerical Analysis," by K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ENVIRONMENT:  MASSCALC has been written and compil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R-DOS, MS-DOS, NOVEL-DOS, OPENDOS, or PC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The operating system used should be compatible with MS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version 3.00 or later.  The shareware and student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completely in main memory, while the full distribution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(memory overflow files) to hold some data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t into a single segment of main memory (or int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32-bit full distribution).  The shareware, student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 of MASSCALC have been compiled to run in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per operating system, and a 8088, 8086, 80286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486, Pentium, Pentium II, Pentium Professional, MMX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 The 32-bit full distribution will not run on the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8, or 80286 processors.  All distributions include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run with and without a math co-processor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pack MASSCALC into its own directory to keep the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.DEM) from overwriting any files from unrela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CALC     Version 1.10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lect the executable file to be installed. 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you are installing, one or more of the follow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SHAR.EXE    standard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SHAR87.EXE  shareware for math co-proces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STDY.EXE    standard student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STDY87.EXE  student distribution for math co-proces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FULL.EXE    standard full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FULL87.EXE  full distribution for math co-proces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32.EXE      standard full 32-bit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3287.exe    32-bit full distribution for math co-proces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SDPMI.EXE   DPMI required for full 32-bit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co-processor compilations listed above should only be ru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hich have a math co-processor installed, or on Pentiu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processors.  The standard compilations listed above can ru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hether a math co-processor is available or not.  The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ompilations must be installed with CWSDPMI.EXE, and will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8086, 8088, or 80286 or compatible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py the selected executable file or files to a directory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operating system search path (see your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the PATH command), or include the directory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ed MASSCALC into in your system path.  Executable compi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quire a math co-processor include the number 87 in thei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Be sure CWSDPMI.EXE is in a directory which is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th if either of the 32-bit full compilations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are installing the full or 32-bit full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CALC (not the shareware or student distribution)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irectory the temporary files should be written to.  MASS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ree operating system environment variables for the pa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its temporary files in the following order: MASSCALCTEMP, T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.  If none of these environment variables have been defin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CALC is started, the current directory is used for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o set a value for an operating system environment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SET command from the operating system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SSCALCTEMP=C: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"C:\TMP" as needed with the proper directory pa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 may be entered with or without a terminating back-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) as desired; MASSCALC will work with either forma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erating system commands will cause MASSCALC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ies for its tempo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SSCALCTEMP=C: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SSCALCTEMP=C:\T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priate SET command should be added to the AUTOEXEC.BAT fil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atch file involved in the boot-up process) to be certa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CALC     Version 1.10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directory is always defined for the full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CALC.  See your operating system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sett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:  Read the MASSCALC.doc file which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with this distribution.  The author of MASSCALC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an be contact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rreid@joshuane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: http://www2.joshuanet.com/~rre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ph W. Re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75 Morseman  #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o, CA  959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ASSCALC:  MASSCALC is copyright 1996, 1997, and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tributed by anyone other than the author Ralph W. Reid)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hareware distribution may be freely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package.  The complete unmodified package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escribed in the README.TXT file which is part of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package.  The files listed there may only be distribu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the author (Ralph W. re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everal new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unctions can now be included in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ompiled to run with and without a math co-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32-bit full compi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 software problem which crashed some systems in some sit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manual for this version is the same as for 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ublic release of MASS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CALC     Version 1.10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