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58389440"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789176076"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15646627"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58986472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889015802"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29095029"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4546663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77815405"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803243749"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492357934"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53318223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66188634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704219156"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48867794"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