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24969333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4659320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7616940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8749220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8334258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856486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8088184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74243365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7130696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65561909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4907552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1597536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68698064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3929198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