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1.00 X          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this information section is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Print it out, fill in the blanks, sign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check, money order, purchase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f you are purchasing the UNIX version of c-scope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ite license form in place 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-scop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-scop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 ____ _______ _________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-scop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_______________________________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                           ________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                ________________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                           ________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 ______________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_______________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-scope,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24.00 x 4.10 = US$98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24.00 x 4.10 x 1.15 = Cdn$113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c-sco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em                                  |   Tot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cense Fee as set out above for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-scope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nadian residents add 7% GST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tario residents add 8% PST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utside Canada/U.S.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(check one): DOS [  ]       UNIX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