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7792734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581661503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336969416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