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70897604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81858873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29200610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13672436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