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830436833"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804226268"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273696757"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55543903"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