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72792185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82029123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576338216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