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4080589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22296585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