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 is a powerful, yet easy-to-use packag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people manage their contacts and related activities.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you with the contact, activity and 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necessary to keep track of the people who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- and your business! This convenient database program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 reporting, and archi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all, it's all handled through a Windows-like, CU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- which helps make Apropos the easiest to use pack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! It's also why we like to call Apropos the Conta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yone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49.95 US or $69.95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 is distributed in compressed form. Please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STALL.EXE. It will expand the files to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ubdirectories requir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s or corrections to 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