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NF.SYS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0 Tero Pel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istribute this ut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program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ask no contribution from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Description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enables one to use 3 different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These configurations can be selected at boot-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specif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Usag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CNF.SYS file should be the first line in the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file must contain four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------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vice=MULTICNF.SYS xx /T /N /R /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- wait time in seconds 0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the time that program will wait for a responc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the time is 0 none of the texts (see /T below) are writ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nless one of the selection key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fault wait time is 1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should be the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Text lin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option allows the user to display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 following that begins with "device=text  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however that only the text that follows "device=text  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, also note the trailing tw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device = text Press shift key for max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TEXT  Press alt key for min memory but most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pending on the MS-DOS version you should leave one or two spa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TEXT before you start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rently all text will be converted to uppercase (by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wait time is 0 none of the texts will be printed. Howeve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leave the /T option to suppress any warnings about device=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ne "Press SHIFT, ALT or CTRL." wo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em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want to include explanations in your config.sy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ommand. Ms-dos versions before 4.0 don't understand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ill print "Unrecognized command". Including this option will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"Unrecognized command" warnings but warn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to find ANSI.SYS driver" are printed. Note the /O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x - Force the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automaticly detects what MS-DOS version it is us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orce it to use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ssume ms-dos 4.0 or greater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ssume ms-dos before 3.3 - Note this leaves a small part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 and does not use the empty line mark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ssume ms-dos 3.3x - also does not use the empty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lin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versons before 4.0 do not count lines in config.sy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an "empty line" mark. Therefor when multicn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.sys it uses the "unrecognized command" mark to re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in memory for later processing. Thi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"unrecognized command" at the end of config.sys. The /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remove this behaviour. NOTE see technical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first line in CONFIG.SYS for MS-DOS v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ULTICNF.SYS 15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first line in CONFIG.SYS for MS-DOS v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ulticnf.sy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Selecting the boot configuration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boot your machine with MULTICNF, it will print it's acknowled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have specified and asks you to press SHIFT, ALT or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keys can already be depressed when the program executes.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s are pressed in a preset time (see xx above), th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as if a SHIFT were pressed) is selected. Therefor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considered to be "the normal 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Creating multiple configurations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ree configurations must be in CONFIG.SYS, separated by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"DEVICE=--------" (8 minuses). The part betwee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loads MULTICNF) and the first separator (device=--------)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The part from the first separator to second is execu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/SHIFT configuration is selected, and so on (see th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clude comments to the end of separator line by firs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fter "device=----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commands after the last separator line but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essy. Ms-dos versions 2.11 -3.x will giv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cognized command" before the commands after the last "device=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executed. Version 4.x users will get invalid line numbe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detected on such a line, usually around 100 - 500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vice=text line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config.sys (without the actual CONFIG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DRV\MULTICNF.SYS 15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 you use option /T, device=text lines are plac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 in here are always execu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-------- &lt;comment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 in here are executed when nothing or SHIFT is 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-------- &lt;comment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 in here are executed when ALT is 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-------- &lt;comment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 in here are executed when CTRL is 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-------- &lt;comment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Detecting errors in config.sys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will be reported if any line (even within a part that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) has a command that MS-DOS doesn't understand and you have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version 4.0 always reports the line number with the error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directly to the config.sys file. However, out of range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from adding command(s) after the last "device=--------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/O1 or /O2 option or you are using ms-dos version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you will always get an extra "Unrecognized command" warn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Using multiple AUTOEXEC.BATs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ULTICNF.SYS program doesn't change AUTOEXEC.BAT in any way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pressed when booting. The way you can use multiple AUTOEXE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is by using the other program included: MULTIRET.COM.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depending on the key pressed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o key was press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HIFT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ALT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TRL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example shows a way of doing this. The exampl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 the key combination the machine was booted with, but of cour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nything you want in place of the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@ as the first mark on the line turn echo off for one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n MS-DOS version 3.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C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CN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N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rted with config 1, SHIFT/non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F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rted with config 2, ALT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rted with config 3, CTRL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Technical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boot, after MS-DOS has been loaded the CONFIG.SYS file is deco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When a device (e.g. MULTICNF.SYS) is executed for the first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ointer to this decoded information of CONFIG.SY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kes changes to the information and after it has fini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S-DOS that it couldn't install itself properly. MS-DO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nd executes the next command in this chang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before 3.3 can't properly dechain the device driver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 (48 bytes) of the program is left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way of knowing where the end of the decoded informa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info by a "device=--------" line.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nf patches the decoded info this is the place where anomali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. On MS-DOS versions 2.11 - 3.x the unwanted lines are writ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ter config.sys lines and at the end an "unrecognized command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ll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 version 4.0 and later it is possible to use an "empty line"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that is removed is replaced by an "empty line" mark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one byte long the rest of data has to be mov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ecoded config.sys area is filled with "empty line"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line numbers on an error that is after the last "device=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totally wrong. Usually the line number can be 50 to 500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tested on MS-DOS versions 2.11, 3.2, 3.3 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Version history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First releace by Sami Tammile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completely rewritten by a new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ll options, wait time is no longer needed on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ms-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fixed a bug: time zero and no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timer is no long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behind last device=-------- lin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)    (document rewriten by Ted Med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use of this utility. If you find any bugs, are int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think of some enchantments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pelander@kontu.utu.fi      (130.23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tpelander@FI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</w:t>
        <w:tab/>
        <w:t>Tero Pe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-kesk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ninka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100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