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RAPDist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installed (see file README.DOC)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usually \RAPD).  The datafiles they produce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-directory as the RAPDistance programs, but it is perhap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in another (such as  \RAPD\DATA), but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copy of the FILENAME.DAT file, and ';c\rapd'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of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start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PD&gt;RAPD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sponds with a welcoming message and a disclaim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 maximum number of samples and bands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handle.  Another &lt;Enter&gt; produces the Main 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 - for the RAPDistance Input/Ed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 - for Distance Calcu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 - for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 - for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menu finishes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 Return to MAI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?  Type number/letter(s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, familiarise yourself with the pack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.DAT which is a RAPD test data file th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options in most programs have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that is chosen by hitt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