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Tools v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and programmed by Chris Wal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 and all files included within the BinTools packag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4 by Chris Wal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-Document (Important Stu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BinTools has the incredibly low price of a mere $10.0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Tools is shareware.  Shareware is not "free files for all!" but "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buy."  This program, along with other shareware products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own) have taken a lot of time and effort to write, debug, and updat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only by registrations that I am able to update files and write new pack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by the public.  $10.00 is by no means expensive and barely (it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n't) covers my cost.  Please support share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ration of BinTools, see the REGISTER.TXT file.  Note: 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BinTools after your 30-day evaluation period has expired!  Only $10.0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BinTools, you must run BINTOOLS.EXE and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ReadBin is now included in the BinTools package and will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be offered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also note that all ReadBin registrations will be changed to Bin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s (pending balance adjustment) as ReadBin has a slight glitch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note that the $10.00 registration DOES NOT include a disk with the ne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BinTools on it.  That is an additional $3.00 (plus $2.00 S &amp; H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ration/ordering of other programs, see the CATALOG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brief tutorial of BinTools, see this document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 about anything, please read through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cumentation first.  If you still have questions, you can contact m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f the distribution sites via E-Mail, at my home via Snail Mail, or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base at ComStar BBS (one of the distribution si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Tools v1.20 Distribution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ght Fligh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:  George Hayduke (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08)529-42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 Magic Name: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File Name: BNTLS12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sta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:  Shawn Mur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08)529-88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 Magic Name: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File Name: BNTLS12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Section: Walker Software       (location for above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Base: Chris Walker's Corner (come here with questions or comm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:  Mike Kees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08)745-85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 Magic Name: Not Available (Although you may FReq with the 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File Name: BNTLS12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, Part 1, Disclaimers and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Tools v1.20 -- (c) Copyright 1994 by Chris Walker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-- This takes place over all warranties, written or o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no control over what you do with BinTools and you can't bl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on me. (:  I hold no responsibilty for what it does or what you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to anything -- your computer, your health (your health???), anything --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have this in here -- I am not responsible.  Make backups of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that BinTools deals with...  Some files (such as ZEOF) make irrever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files.  Always remember to make backu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License For Bin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ow have a copy of BinTools v1.20.  You are licensed to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programs contained in the package for any (legal) uses...  I am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le for any illegal activity with thes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 a copy of the _UNREGISTERED_, _EVALUTION_ version of the Bin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to friends, relatives, co-workers (and encourage them to register)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as the package is kept intact in its original for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encouraged to distribute this package, as long as it is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not licensed to do any of (but not limited to)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ssemble, decompile, or in any other way reverse engineer or change/ad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f the programs in this package or the actual package itself.  I h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to this program and reserve all rights to change anyth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(s) and/ or document(s) and/ or package(s) and also reserve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ive/revoke/change licenses.  When distributing BinTools v1.20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the following files in a file named BNTLS120.&lt;ZIP/EXE/ETC...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TOOLS.EXE  (BinTools Control Center v1.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TAMP.EXE   (DTStamp v1.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BIN.EXE   (EditBin v1.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BIN.EXE   (ReadBin v1.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NTLSRUN.EXE  (The BinTools v1.20 Run-Time Execut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CK.EXE      (HACK v1.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OF.EXE      (ZEOF v1.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TOOLS.DOC  (BinTools Documentation, Update File, Distribution Si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TXT  (Registration Fo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.TXT   (Catalog and Order Fo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 (Author's Description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.SDI      (Description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Note:  The BinTools executables (excluding BNTLSRUN.EXE) modify themse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run!  You may not distribute these modified versions,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registration!  Please keep your original archive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.  Please distribute this pack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Tools v1.20 is SHAREWARE, but it is very inexpensive sharewa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version of BinTools is only $10.00 U.S. Currency!!!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, you receive registration to this and all future DOS vers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pay at all?  This program is distributed under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encouraged to distribute this program!  This program,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s that I have written, has taken a considerable amount of time an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write, debug, and update.  It is by people like you registering that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 updating these files and adding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areware concept is not "free files for all", but "try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y."  You may try this program for up to 30 days, free of charg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decide to keep on using it, send in your registration.  Otherwis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required (legally and morally) to delete the files and not use them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ess you decide to register.  $10.00 for a program is by no means expen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doesn't really even cover my cost of writing and updating this package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t, it barely covers the cost of sending a registration code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e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lets you have the following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"Registered To"  Instead of seeing an "UnRegistered" sig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get to see your name there instead {Ex:  Chris Walker}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name up to 36 characters in leng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Free upgrades of DOS BinTools (FOREVER!)  You can just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an unregistered version of DOS BinTools and run BINTOOL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nd select the Register command) to upgrade to the new version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strings attach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Timer and Info option enabled...  You may permanently turn 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the Timer and Info switch in ReadB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ailings?  You may receive mailings about the latest BinTools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) products and how to get a copy of them, including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Other utilities?  You may receive other helpful utilities,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just liked by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e the registration form REGISTER.TXT for more on regis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I have made all but ReadBin fully uncrippled.  This is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out the BinTools package to its fullest (and beleive me, I have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ed to add the power to this package that I want to) extent...  Please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get to register just because this incentive is not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, the purpose of each of the BinTools program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BinTools Control Center do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Tools Control Center is just that - a program that helps yo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other programs!  BinTools Control Center also includes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, for entering your BinTools registration cod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DTStamp do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tamp (Date &amp; Time Stamp) simply lets you set the date and ti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!  Easy enoug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EditBin do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Bin is three programs in 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n archive viewer - view (.ARC, .ARJ, .LZH, .PAK, .ZIP, .ZOO, and 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 date and time stamper (like DTStamp, except menu driven and can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 file editor (its main purpose) - edit files by entering ASCII or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...  Will truncate or expand (will change the size) of files, 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uilt-in text search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ReadBin do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Bin simply reads in file(s) that you supply at the command 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s their contents.  It closely resembles the DOS TYPE command, bu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n to be faster and is more flex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BNTLSRUN.EXE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Tools uses a run-time executable (BNTLSRUN.EXE) to cut down on the ov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 of the package and to improve memory swapping when shelling to DOS.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teful for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HACK does (and why is it here?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CK simply "hacks" up files (designed especially for text files) into u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"chunks."  It will split files into separate files by size or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.  HACK is included in the BinTools package as a free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ZEOF does (and why is it here?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OF (Zap End-Of-File markers) simply takes the EOF (26) character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- this is useful for files that abnormally end when you use the TYP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by the way, why use type when you can use ReadBin?)...  ZEOF is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Tools package as a free (ie. Public Domain)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BinTool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copy all files into a directory, either included in your pa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work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2,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un BinTools and it indicates an error, there are thre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probl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ould be that BinTools is damaged, the command line parameter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or even the type of computer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 to 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your computer is turned on. 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you typed in the command line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roblem persists, please contact me at the address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3, Copyrights and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Any titles of companies or products used within this packag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or registered trademarks of their respected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4, SHORT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Tools Control Cen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inTools Control Center Main Menu looks 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|-|             BinTools Control Center v1.20             |v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File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+ Registration Info --------------------------------------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|         Registered To: Chris Walker, Serial #0001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+---------------------------------------------------------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+-----------+ +------------------------------------------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|  Register | |       BinTools Control Center v1.20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+-----------+ |      -------------------------------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|                 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&lt;  EditBin  &gt; |                Description: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|                 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&lt;  ReadBin  &gt; |          EditBin v1.20 (BinTools)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|        - Edit Files in Hexadecimal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&lt;  DTStamp  &gt; |          - View Compressed Files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|         - Edit File Dates &amp; Times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|                 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&lt;    HACK   &gt; |          NO Command Line Options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|                 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&lt;    ZEOF   &gt; |                 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|                 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&lt;    Exit   &gt; |                 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+------------------------------------------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a program to execute (or Exit or Register), click on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ouse or use tab and enter on your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elect one of the programs, BinTools Control Center will ask yo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-line options (if needed) and then run the program.  It will not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elect Exit, it will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elect Register, then the following screen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|-|                      BinTools v1.20 Registration                       |v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Where asked for the different line(s), please enter the line(s) as they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appear on your registration form, either word for word or letter by letter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Note:  The letter `O' appears as `o' to be distinguished from the number zero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And letter `Q' appears as `q' to be distinguished also.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Line 1: [                                                                    ]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Line 2: [                                                                    ]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+----------+  +--------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|   Save   |  |   Exit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+----------+  +--------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your registration code on Line 1 and Line 2 of the form.  It's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tty self explanatory.  After you have finished entering your code (and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t is enter correctly), select the Sav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registration code was entered right, then BinTools Contro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first register itself and then all other programs (except the two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) in the BinTools package.  After completed, control will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Tools Control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all program must be in the same directory fo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processe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TStam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DTSTAMP.EXE is loaded, it will display the head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TStamp v1.20 (BinTools)               November 1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4 by Chris Walker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DTSTAMP.EXE {/D{:}{date}} {/T{:}{time}} {fil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DTSTAMP.EXE /D:11-01-1994 /T:00:00:00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tty self-explanatory, eh?  DTStamp will and can use wildcard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Bi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Bin uses what is called an MDI form.  That means that the background is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all of the windows are on top of it.  There is one menu always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n the background MDI form)...  The minimize, maximize, close, restore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are identical to those found in Microsof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ing Exit on the File Menu will close the entir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looks something lik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|-|        Main Menu  --  EditBin v1.20 (BinTools)        |v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+ Registration Info --------------------------------------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|         Registered To: Chris Walker, Serial #0001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+---------------------------------------------------------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+-------------------------------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&lt;       Edit File      &gt; |       Binary (HEX) editor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|      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&lt; View Compressed File &gt; | View inside of compressed files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|      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&lt;  Edit Date and Time  &gt; | Edit the date and time of files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|      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&lt;         Exit         &gt; |       Leave EditBin v1.20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+-------------------------------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time, I ask that you please note that the release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Tools package will have * UnRegistered * messages.  Any "Registered"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ocumentation show how BinTools looks in the (my)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is pretty self-explanatory.  Please note that "compressed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rchive" are used synonym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also that all of the functions may be loaded simultaneous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ed between by pressing CTRL-F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hoosing "Edit File", you will be asked for a file name to edit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chosen the file name, a window (the main edit window) will appea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|-|                              Edit File                               |v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File Name: C:\SAMPLE.TXT                           +----------+ +--------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File Date: 11-24-1994    &lt;Change Size&gt; Entry Mode: |   Save   | |   Exit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File Time: 22:29:50      &lt;Text Search&gt; (*) HEX     +----------+ +--------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File Size: 2,136         &lt; Save As.. &gt; ( ) ASCII    First Byte: 241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+-------------------------------------------------+ +----------------+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| 54 68 69 73 20 69 73 20 70 61 67 65 20 74 77 6F | |This is page two|+--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| 20 6F 66 20 61 20 73 61 6D 70 6C 65 20 6F 66 20 | | of a sample of || Up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| 61 20 66 69 6C 65 20 74 6F 20 73 68 6F 77 20 20 | |a file to show  |+--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| 69 6E 20 77 68 61 74 20 77 61 79 20 74 68 69 73 | |in what way this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| 20 70 72 6F 67 72 61 6D 20 45 64 69 74 42 69 6E | | program EditBin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| 20 77 69 6C 6C 20 6C 65 74 20 79 6F 75 20 20 20 | | will let you 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| 65 64 69 74 20 66 69 6C 65 73 2E 2E 2E 20 20 20 | |edit files...   |+--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| 00 00 00 00 00 00 00 00 00 00 00 00 00 00 00 00 | |                ||Jump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| 00 00 00 00 00 00 00 00 00 00 00 00 00 00 00 00 | |                |+--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| 2A 2A 2A 2A 2A 2A 2A 2A 2A 2A 2A 2A 2A 2A 2A 2A | |****************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| 2A 54 68 69 73 20 69 73 20 70 61 67 65 20 32 2A | |*This is page 2*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| 2A 2A 2A 2A 2A 2A 2A 2A 2A 2A 2A 2A 2A 2A 2A 2A | |****************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| 00 00 00 00 00 00 00 00 00 00 00 00 00 00 00 00 | |                |+--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| 00 00 00 00 00 00 00 00 00 00 00 00 00 00 00 00 | |                ||Down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| 00 00 00 00 00 00 00 00 00 00 00 00 00 00 00 00 | |                |+--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+-------------------------------------------------+ +----------------+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play is self-explanatory.   Just a few words about the command butt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g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nge Size function does that - changes the size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Search function does what it says - lets you search for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within the file.  It will stop where it find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ve As function lets you make a file to work with (Save As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p, down, and jump buttons will show whenever they are applicable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self-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click either on the bix or little box to select a character t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box" will move as you ente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ve function does exactly that - saves the current screen of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ny changes) to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X mode lets you enter HEX codes for the characters (ie. 00 through 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mode lets you type ASCII characters (ie. F or Z or &amp;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questions/problems should be directed to me through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nels discuss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View Compressed File" window looks lik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|-|                        View Compressed File                        |v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File Name: C:\ZIPS\REDBN120.ZIP                               +--------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File Date: 11-01-1994                                         |   Exit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File Time: 00:00:00                                           +--------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+----------------------------------------------------------------------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| Filename            Date     Time     CRC      Curr. Size  Orig. Size  ^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| ------------------- -------- -------- -------- ----------- ----------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| READBIN.EXE         11-01-94 00:00:00 E9DB1C6C     120,802     188,552 #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| READBIN.DOC         11-01-94 00:00:00 4DA7F480       5,375      15,721 #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| REGISTER.TXT        11-01-94 00:00:00 172EA533       1,658       4,126 #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| CATALOG.TXT         11-01-94 00:00:00 634EB798       2,705       8,681 #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| FILE_ID.DIZ         11-01-94 00:00:00 224AC919         248         350 #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| DESC.SDI            11-01-94 00:00:00 2C0B0F3D          39          39 #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|                                                                        #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|                                                                        v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+----------------------------------------------------------------------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you will be prompted for a filenam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also note that I chose the file on my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:\ZIPS\REDBN120.ZIP" (which is the ReadBin v1.20 package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Edit Date and Time" window looks like the "Open File" form of any "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" functions.  The only difference is that the Date and Time of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r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choosing a file, you will be prompted for a date and tim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Please use MM-DD-YYYY or MM-DD-YY for the date and HH:MM:SS in 24-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for the time to set to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Bi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ecute ReadBin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READBIN.EXE {options} {fil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READBIN.EXE /P /S+ EXAMPLE.* READBIN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For those options not specified, their defaults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[+|-]      Print only printable ASCII codes [ON (+) or OFF (-)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{r}[+|-]   Enable (+) or disable (-) carriage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{efine}    Define defaults to use (saves time - try this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[x|n|0]    Use eXtra|Normal|zero (0) filtering 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[x|n|0]    Show eXtra|Normal|zero (0) information o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{lines}    Pause every {lines} lines.  Default is scree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{egister}  Register Read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[+|-]      Turn sound ON (+) or OFF (-) {used to filter beep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[+|-]      Timer and Info ON (+) or OFF (-)  {Registered On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{ersion}   Show vers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READBIN.EXE /F0 /S- /I0 /P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show the file AUTOEXEC.BAT without filtering any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 for the BEEP character (character 7), would show zero (0)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e. Just like the TYPE command), and would pause every 23 lines (or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creen -2 lin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{efine} Command... What's up with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running ReadBin with the /D option, you will be brough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orm" (window) where you can change your defaults for ReadBin.  This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Bin much easier to use, but it requires that you specify all op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-line that are different from those on the defaul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ine Defaults "form" looks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|-|   ReadBin v1.20 (BinTools)   |v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[ ] ASCII Only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[ ] Carriage Returns * Registered *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+ Filter Level ----+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|( ) Zero    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|(*) Normal        |  Serial #0001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|( ) Extra   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+------------------+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+ Info Level ------+   Thank You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|( ) Zero          |      For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|(*) Normal        |  Registering!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|( ) Extra   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+------------------+  +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[ ] Pause             |    OK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Lines: [     ]    +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[ ] Show Version      +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[ ] Sound             |  CANCEL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[ ] Timer and Info    +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s should be self-explanatory (note:  The above is m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.  Unregistered copies will read *UnRegistered* and will not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imer and Info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CK v1.20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CK will split up files (see above)...  It is a public domain utility tha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taken out of the package and distributed freely, along with its .BAS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OF v1.20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OF will take any and all EOF (26) characters out of a file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reversible.  ZEOF is a public domain utility that may be taken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Tools package and distributed freely, along with its .BAS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6, What's New in BinTools v1.20?  See Below!    (Short His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Tools v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first release or the BinTools package.  There is not much hist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 here (there is none at all)...  So, I'll just write a bit about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Tools is written in Microsoft (R) Visual Basic (TM) for DOS,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ion.  I am planning to someday convert it over to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Tools is DESQview and TopView friendly!    *8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Tools includes four programs (and two public domain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7, Fearless :) Beta-Tester(s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ously, the following people (or person) should receive recogni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a-Testing this software.  They received a free registered version for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a Tester(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n Beck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if you want to become a beta-tester for this or any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, please send a SASE to the address below (sorry, I can only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mited number of beta-testers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istribute BinTools!  People benefit when others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!  And don't forget to register it.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Note:  Any and all CD-ROM publishers and distribution compani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this package as long as it is in its entire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any questions, problems, or registrations, along with a self-add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mped envelop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is Wal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45 East Greenwillow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aho Falls, ID  83401-372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