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ion of occultation stars by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LTATIONS (for non-astrono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ers-amateurs can contribute significantly  to advance in som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tronomy.  Observation of occultations of  stars by the Moon  belo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useful and interesting  activities. The Moon during its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arth covers some  stars when  viewed  from the Earth  surfa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se  events and determine  their accurate time.  Two sorts of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 disappearance  (D) and reappearance  (R) of a  star at the 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disk.  After processing, which is  recently internationally coord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henomena  as changes of  the Earth rotation,  relief of the  Mo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 of  its distant side  and geographic coordinates  of the 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ics, more interesting and  important is observation of occul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by other  bodies of the solar system, especially  by asteriods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ay  for the cross-section,  shape determination) and  by 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planets (revealing of their existence  and structure). I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f  occultation  of  a  star  by  the  Moon  with high ti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ome  parameters of the occulted  star as double nature  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These are more special phenomena our program does not deal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inspire you to start your activities in this fascina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serves as simulator of  occultations of stars by  the Mo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measure  exactly observer's  reaction  time,  what can 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of  reliability  of  the  reaction.  Each  observer  has to k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n current situation and to correct recorded time of disapp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arance of a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386+, we did not test 286. VGA ca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 not  measure time  correctly under  Windows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SR programs can influence measuring time,  too. It is handy to ru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anguage" is a string of maximum 8 characters. If optiona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iven, the  program uses  language written  in simon.ini  (if exist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zech messages. When the parameter exists, messag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anguage.lng" with extension of  the parameter (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oks like: "simon sk", messages are  read from the file sk.lng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standard Czech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t up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(background,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ment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s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of bright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of dark l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s and size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ppearance or reappearence according 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uracy of predictions (the event comes after ten second with disp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us minus te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is measured with accuracy on 0.001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 to  connect  own  push-button  to  the  parallel  port  (L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using the same push-button  during real event and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save appearence to the file sim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asured times are written to the file simon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of user defined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control  the program  by  either  menu or  hot-keys. When 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use arrows and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                              NUMERICAL KEYBOARD (Num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(BG)     �7    R up        �8    G up         �9    B 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limb (BL)    �     R up        �     G up         �     B 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limb (DL)      �     R up        �     G up         �     B 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brightness     �                 �       up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, CA, phase     �     + 100       �     + 10         �     +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star   �    left up      �       up         �    right 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             �4                �5                 �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            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                  �                 � set to BG color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brightness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, CA, phase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star   �    left         �    center        �    righ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             �1    R down      �2    G down       �3    B 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                 �     R down      �     G down       �     B 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                  �     R down      �     G down       �     B 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brightness     �                 �       down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, CA, phase     �     - 100       �     - 10         �     -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star   �    left down    �       down       �     right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rk limb is changing, key 5 sets  colour of dark limb equal to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dark limb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own measuring  of occultation   the computer  reads both 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ility of up to five independent push-butt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/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&gt;----------------------+                               /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(pin 2)                 |                              | 25  o |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GND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|                             |     o |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R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|  3k3                        |     o |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|     o |  /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&lt;----------------------+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pin 13)            |                              |     o |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|                            |     o |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|                            |     o |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|     o |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                   GND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ND (pin 18)                       |     o |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LCTIN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o |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INIT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o |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ERROR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o |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UTOLF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14  o |  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 your own language mutation. Copy and  edit files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package  you can find English, Czech, and  Slovak messages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extension  "lng" -  the  name  of file  (maximum eight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  and it is used as  parameter when you run the  program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  files can cause  not only erroneous  messages, but even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running. We recommend to save correct vers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section START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in Borland Pascal  7.0, the routine for high accu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 by  Jan  Beran  was  published  in  the  Czech  magazine  Bajt 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exe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vga.bgi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-cz.doc  Cze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.lng      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z.lng        Cze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.lng        Slova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pt.exe   test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ini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res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egavga.bgi  need not  be  in  the same  directory as  simon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arches it  in the directory given in  environment variable BG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set in autoexec.bat - writ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I=C:\BP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not be set under Norton Commander and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input of parallel ports (most of printer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 port). The  number of  available parallel  ports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tate. It  means, the  program  can  test on  which parallel 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-button is connected and wheather this  push-button is in function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lpt.exe and switch on and of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almost  freeware. "Freeware"  means that  you can 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(non-comercially).  Please, feel free to  copy it to other  peopl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only and without changing files. "Almost" freewa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receive a postcard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fanik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rin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h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us e-mail at least, if possible. We welcome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you can obtain on http://sorry.vse.cz/~ludek/zakryty/pu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 not aware of any  danger the program may  cause to hardwar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 your computer or to  your physical or mental  health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implemetation  of this program are by  Ludek Vasta (ludek@vse.c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ka  Sarounova (lenka@asu.cas.cz).  Ludek Vasta  is a co-worker  of Stef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in Prague, and a leader of occultation section of this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Z 103). Lenka  Sarounova is a co-operator of Stefanik  Observatory in 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server  at Astronomical Institute of Academy of  Science of the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in Ondrej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 to write a program  for simulation of occultations  belongs to Lu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a. He wrote  some procedures (time measurement, operation  with por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mutations. Lenka  Sarounova participated  on mathematic 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program and particular functions control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n Manek, a co-operator of  the Stefanik Observatory in Prag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useful suggestions  on previous  unpublished versions.  Thanks to  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y,  a student  of  the  Faculty   of  Mathematics  and  Physics,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for help with a push-button conection to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nka Sarounova, Ludek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ague,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nterested  in  occultation  of  stars  by  solar  system  bodi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sever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OTA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ky.net/~robinson/iotand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OTA Asteroidal Occ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nomalies.com/iota/splas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com.it/cana/EA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ccultation section of Stefanik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orry.vse.cz/~ludek/zakry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ing charts for asteroidal occ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orry.vse.cz/~ludek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September 1997. Some minor changes in documentation and sk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August 1997. The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