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S A T S A 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atellites of Sa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Version 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SAT is a MS-DOS program that will use the time and d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lock to determine and display the approximat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 of Saturn.  The rings of Saturn are also displayed and Satu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other data are given as well.  A VGA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AT is free software and may be placed on BBS's, FTP sites,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riginal form.  Send suggestions or comments to astro@tamu.ed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SATSAT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2.EXE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2.CFG  -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2.DOC  -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SAT2.BAS  -  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2TXT.BAS   -   Text Outpu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TILT.GIF -   Plot of Ring Tilt versu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ons are easier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about the rings being edge-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ime incr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system I longitu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luded a plot and more code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bit calculations of Saturn were improv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YY MM DD  H  M            BAA Handbook          SATSAT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  3  9  0  0             RA  22.47h               22.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 -11.13�             -11.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ng Tilt +8.2�                +8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 12 24  0  0             RA  22.65h               22.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 -10.48�             -10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ng Tilt +7.3�                +7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  9 10  0  0             RA  23.55h               23.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 -5.45�               -5.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ng Tilt +1.0�                +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SATSAT will be re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/pub/msdos/astr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sc.tamu.edu/~astro/satur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SAT  -  Galilean Satellit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-  Eclipsing Binary Sta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 -  Comet Shoemaker-Levy 9 Impact Si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          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n Bruton                     ||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astro@tamu.edu                 ||       .        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http://isc.tamu.edu/~astro     ||     `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exas A&amp;M Physics Department   ||    `.        `       ` : :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lege Station, TX 77843-4242 ||           `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         :  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