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.DOC - Documentation file for CRIT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 is a TSR (resident) program which intercepts critic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user action through a small Pop-Up dialogue bo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"Abort, Retry, Ignore?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Critter replaces the standard DOS critical error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e DOS prompt. This allows batch file procedur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integrated critical error handlers to deal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not suffer the consequences of the standard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have integrated critical error handlers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s in those programs are allowed to operate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Critter was loaded before them. This includes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Critter is loaded after a resident program which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, it may circumvent that handler an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ritter simply call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right message will appear indicating that Critter is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f a critical error occurs in a CGA or MONO text screen, Cri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small box indicating the nature of the error and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The user may then select the appropriate actio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in that option.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   Ignore the present operation and continue. This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npredictable results, especially with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    Retry the present operation. If the error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, this will be the be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    Abort the currently executing program. This is a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which should be used with some car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other way out, Abort will return control to 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leave files or devices open or in an unusu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      Fail the present operation. Fail will cause a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sent operation with an indication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successful. Some programs will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ion and take appropriate action, others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 that the operation was successful and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ing in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ritical error occurs while a graphics screen is displayed, Cri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ow error tone, without displaying an error window, and wait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to be selected. This prevents "Garbage"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the above options may not be allowed by DOS for particul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available action is specified by the user, DO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ponse to an accep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Critter does not differentiate character devi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unexpected error messages for these devices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 will nonetheless be handled appropriately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is available with full device support, it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imilar channels. Unfortunately, this is not a high priority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ull device support may be a while. If you are interested taking th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 may be removed from memory using one of the many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this purpose, such as Install and Remove from PC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may selected with a resident program manager like On-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Scott - CIS I.D. 76556-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 Forest Hill Software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 and its associated files may be distributed only in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for personal,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a small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ay contact us at the number listed below regar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of this and other Forest Hil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r sugges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89 Orchard Lake Road, Suite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Bloomfield, MI  4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443-4134 (MI &amp; International 313-489-09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On-Call (tm), the resident program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