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PEG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MPEG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is another MPEG decoder/player for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odes (nearly) the full MPEG vide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,P,B frames, frame size up to at least 352x2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save decoded sequence in 8 or 24bit ra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off-line display (two pas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on-screen display duri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dithering options for 8 bi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dither, Floyd-Steinberg,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color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under DOS, 640KB RAM, no MS-Windows or '386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ct (small code / small data models, 16 bit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, many Super-VGAs (including VE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rueColor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is a Public Domain decoder for files containing MPE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PEG is a standardized format for compressed storag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udio), similar in concept to JPEG for individual images.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vides higher compression by exploiting the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mages of a sequence, so called interframe coding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, the compression factor depends on the source mater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ality of the coded sequence. A compression to less than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erial is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supports the full MPEG video standard, except D-fram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not very fast, therefore a two-pass mode wa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ass the sequence is decoded and stored in an un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n can be played at maximum speed during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MPEG also has a one-pass mode where the sequ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ut at lower speed. The speed is about one sevent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ing MPEG decoder (see appendix A). The Xing player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ode I frame sequences of size 160x120 and needs a '386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use DMEG in addition to Xing's MPEG.EXE 320x200 DO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ppropriate for real-time display of '160x120, I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' Xing files, DMPEG is more suitable for larger size 'real' M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, P and B type, 352x288 sized frames or for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'off-line' display of the 160x120 MPEGs. Try i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MPEG files (see appendix, my recommendation: flowg.mp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MPEG can also be used (and is intended) for stor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virtually noise-f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n impression of the attainable speeds, here are som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a 386DX/33 with 4MB RAM and a Conner 3104 100 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time for flowg.mpg (352x240) was about 4 sec per fram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150 frames. waterski.mpg (336x208 and higher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ly 2.4 sec per frame. A decoded 150 frame raw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B long and can be displayed at 5.2 frames/s. 160x120 MPEG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frames/s while the decoding speed is 1.9 sec/frame. The displa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limited by the transfer speed from hard disk to memory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kByte/s on my PC). If you have enough RAM, you can obta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by playing from a large RAM-disk (e.g 23 frames/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x240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I don't tak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its fitness, usefulness etc. (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_favourite_disclaimer&gt;). Comments, bug reports,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[options] input.mpg [output.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[options] input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mpg   any MPEG DIS 11172 compliant non multiplex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video stream (D frame streams 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raw  the decoded and dithered 8 or 24bit raw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mitted: output to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raw   previously decoded raw file to be displayed at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quiet mode; no text output (except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verbosity level; can be increased by repeating this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display of decoded information (start codes, fr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ation scales etc.), can't be combined with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x    dithe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0    ordered, saturation dominant 4x4 dith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1    Floyd-Steinberg error-diffusion / blue-noise-shaping (2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2    Floyd-Steinberg error-diffusion / blue-noise-shaping (4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3    undithered gray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4    24 bit true col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0    use full color r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1    use restricted color range palet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    select graphics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0    either standard VGA or Super-VGA in 320x200x256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s -d0..3) or a TrueColor VGA with VESA B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x200x16M mode (option -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1    VESA BIOS, either 640x480x256 (-d0..3) or 640x480x16M (-d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2    ET4000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3    ET3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4    Video 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5    Paradise             |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6    Trident              | (options -d0..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7    Chips &amp; Technolog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8    AT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9    Orchi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10   Oaktech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x   delay (x=0..65535, default 0), used only for off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  use 8 bit transfer (default: 16 bit) into (S)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combin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-d2s0 flowg.mpg flowg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MPEG file flowg.mpg to raw file flowg.raw using FS4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on the screen in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eg -vvv flowg.mpg flowg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but using ordered dither and printing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des, header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VGA drivers use the 640x480x256 display mode and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memory. If your graphics card is not listed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(besides trying all drivers in the hope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) is to obtain a VESA BIOS extension for your car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s1. A collection of such drivers had been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binaries.ibm.pc and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:/pub/bryanw/pc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except the standard VGA, ET4000, the VESA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entioned public domain VESA BIOS extension T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4000 and the TrueColor driver with a Cirrus Logic V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. I'm very interested in email feedback which driver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option controls playback speed. It is implemen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oop without synchronization to a timer 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is probably superfluous. I don't have much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raphics programming and since I saw some example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ytewise transfer (rep movsb) instead of wordwise (rep movsw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include this as a fudge factor. You should try i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blems. Speed is reduced considerably if you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at least for cards with 16 bit bus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an be termina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display can be controlled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scape       halt display at current frame and step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each time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step one fram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contin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a rather straightforward implementation of the M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IDCT is based on the Chen-Wang 11 multiplication algorithm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oded in assembler but does not use tables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not more than two non-zero coefficients use a no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ultiply-accumulate 2D-IDCT, which turned out to be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' algorithm in this (quite common) case. Dithering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Main difference to the Berkeley decoder (except for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pported algorithms) is the use of 256 instead of 128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default) option to use a restricted color-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color saturation dominant ordered dither. Thi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mewhat superior quality of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color-space means that the U and V components are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0.25 (instead of +/-0.5) and the display color-spa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this restricted space. Since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space points is thus reduced by a factor of two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doubled at the expense of not being abl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atura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dominant ordered dither is a method by which a color,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the points of the display color-space,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marily alternating between two points of constant h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aturation. This yields subjectivly better qualit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nsitivity of the human viewing system to saturation chan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e changes (the same reasoning as used by the PAL TV stand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NTSC). The improvement is particularly visible in dar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d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your own player or to post-process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8 bit ra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7      compatibility bytes (to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9      image width 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11    image height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31    compatibility /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799   color table, R[0],G[0],B[0],  ... R[255],G[255],B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..     image data in natural order (top left to botto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rames concatenated without any gaps 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24bit true color files (-d4 option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7      compatibility bytes (to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9      image width 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11    image height (M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31    compatibility /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      image data (3 bytes per pixel: B,G,R, top left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all frames concatenated without any gaps 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bit format happens to be compatible with the raw format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called Image Alchemy. In fact you can us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rst frame of the sequence and to convert 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major changes relative to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mproved by a factor of two through recoding of the ID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rame prediction routines in assembler and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he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TrueColor VGAs with VESA BIOS (only tested with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PEG and DMPLAY merged into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VGA / TrueColor support for immediate display during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robustness against errors in the file to be de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ries to resynchronize on the next slice/fr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of the 24 bit raw file changed (B,G,R instead of R,G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Draft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 1117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n, Wang, IEEE ASSP-32, pp. 803-816, Aug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lay        Online port of mpeg_pla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Giampero Caprino, scompx@milano.oas.oliv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valuation version, works only with X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386.exe    Offline port of mpeg_pla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Greg Ennis, 93gke@cs.william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sed on mpgplay, works only with X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Online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s from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ery 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codec       PVRG encoder/decoder for PC compiled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386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in alt.binaries.picture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, June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