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To complete the installation of this maintainance rele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un the batch file 112M1.BAT in the topmost djgp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will add the new objects to the libgpp libr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shipped this way to reduce the size of the mainta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This batch file will also delete some obsolete fi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t before running it if you want to recover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gpp.env: add texinfo to infopath so help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/djgpp/dir.txi: fix libgpp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/djgpp/libc/go: mention that movedata can't take transfer_buffer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/djgpp/makeref.cc: add strlwr() function (unused) for cross-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/djgpp/readme.doc: fix instructions about setdjgp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/djgpp/readme.doc: replace version numbers with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/libgplus: fix iostream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/coff2exe.c: add "-g" switch, to generate a stub for symlinks.  Also add "-h"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/control.c: set argc before checking it in set_command_lin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/control.c: null terminate packed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/dpmi.c: pass edi, not di, do DPMI 0x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/paging.c: calculate kept_on_exec properly, but disable unless VC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/paging.c: expand code size as well as data size in DPM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/valloc.c: handle cases where realloc of 640K is b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/vesadrv.vdr: update from grx103m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stdlib.h: fix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rc/fixdeps.*: program to modify gcc's -MD output for libsrc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rc/c/maketmpl: switch to gmake-specific so that dependencie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rc/c/*/*.[cS]: fix sources so that there are no errors o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rc/c/gen/ctime.c: read zoneinfo files from $(TZ) or $(DJDIR)/zoneinfo, in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rc/c/gen/tmpnam.c: use TMPDIR and TMP not just P_tmpdir in tmpna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rc/c/io/fseek.c: fix to see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rc/c/sys/gettimeo.c: new, from V2.0, read PC time and correct for TZ set by tz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rc/c/sys/stat_ast.c: new, from V2.0, handle time fields and S_IEXEC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: update of info-zi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/hello/testit.bat: check for libc.i not libcref.i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binut-2.4/binutils/strings.c: open files in bina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libgplus.260: fix string.cc and others for #pragma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/t02.cc: add checks for Strin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/t18.c: new test of fs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info/*: new, supports timezone information (tzset()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