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7463940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755463031"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517516637"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973359682"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14082326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93822016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35674658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706333308"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