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82053306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834796896"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6632102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54450475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3978653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86652799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112436455"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029122488"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