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15826965"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48070882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2072980400"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883813281"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320428307"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748935348"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533843870"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121640407"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