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04003161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82716305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21756603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85366051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821742928"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2457394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929282720"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39273480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