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203669393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37945685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05999355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1822738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598542689"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6055958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64086534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70638425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