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Windows NT v3.51 NDIS v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thernet LAN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mary installation (network card not presentl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ork card already installed or older driver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EZ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416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lite16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013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Ultra16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216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lite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003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LUS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/WD8003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Card PLUS Micro Channel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/WD8003xx/A or 8013xx/A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Windows NT driver for x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T_351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driver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8000N.SY_   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8000N.HL_     The driver's associat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EMSETUP.INF     The driver's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imary installation (network card not presentl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lready installed another card or loaded anoth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rocedure titled 'Network card already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river previously load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experience any problems during drive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oose to run EZStart and use its 'Automatic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EtherEZ PnP SMC8416 network car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ME.DOC file on the SuperDisk, or for further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EZSTART.DOC file found within EZStart.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un in a Windows NT DOS window. You must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to setup and test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lete the Windows NT installation without the SMC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your PC. Have the SMC SuperDisk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iles (on CD or hard drive) available.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window asking about 'Participating on a network'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o 'Do not connect this computer to a net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'. Click 'Next' and follow the prompts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the SMC network card. Start Windows NT and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ontrol Panel' and 'Network'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will be prompted to install networking functionality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ollow the screen prompts. When prompted, insert the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or specify the path to those installation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prompted with the 'Network Adapter Card Detection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, select 'Do Not Detect'. Click on 'Contin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prompted with the 'Add Network Adapter' window,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'&lt;Other&gt; Requires disk from manufactur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'Contin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en prompted, insert the SuperDisk, specify the path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e.g., A:\),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'SMC 8416 EtherEZ' (or appropriate)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will be prompted with the 'Adapter Card Setup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correct network card has been detected. Click o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 the default settings.  In most cases Windows 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e correct card settings and you will no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select the IPX/SPX protocol, the 'NWLINK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Configuration' window appears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ation of the protocol.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 this point, you can install additional protocol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via the 'Windows NT Setup' window. Click 'Con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presented with the 'Network Settings' window, click on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ollow the screen prompts as directed. Enter the 'Domai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orkgroup' names when prompted (optional)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en prompted. select 'Restart Compu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unlikely event you encounter any device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indows NT boots, check the Event Log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dministrative Tools' icon) to see whether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ed to your SMC network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work card already installed or older driver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is procedure to replace Windows NT drive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SMC driver files. By removing driver files,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ettings. Make sure you have a record of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address, workgroup name, etc. Check with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experience any problems during drive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to run EZStart and use its 'Automatic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the EtherEZ PnP SMC8416 network car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ME.DOC file on the SuperDisk, or for further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EZSTART.DOC file found within EZStart.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un in a Windows NT DOS window. You must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to setup and te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he SMC network card, attach network cable,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the 'Control Panel' and 'Network'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prompted with the 'Network Settings' window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ard you wish to remove, click on 'Remove',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'Restart Now'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art Windows NT and double-click the 'Control Pane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twork' icons. The 'Network Settings' window appear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dd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prompted with the 'Add Network Adapter' window,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'&lt;Other&gt; Requires disk from manufactur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'Contin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en prompted, insert the SuperDisk, specify the path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e.g., A:\),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'SMC 8416 EtherEZ' (or appropriate)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will be prompted with the 'Adapter Card Setup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correct network card has been detected. Click o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 the default settings.  In most cases Windows 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e correct card settings and you will no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 this point, you can install additional protocol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via the 'Windows NT Setup' window. Click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select the IPX/SPX protocol, the 'NWLINK IPX/SP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ocol Configuration' window appears, permitting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rotocol. Click 'OK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prompted, select 'Restart N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unlikely event you encounter any device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indows NT boots, check the Event Log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dministrative Tools' icon) to see whether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to your SMC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pauge, NY 117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Series, PLUS, EZStart, and SuperDisk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Corporation.  Other product and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