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LAN WorkPlace v4.0 for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Novell LAN WorkPlac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Novell LAN WorkPlace for DO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ustom installations involving multiple frame type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Novell NetWare ODI Shell fo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ZStart Driver Installation screen, select 'Copy Fi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copied the batch file SMCODI.BAT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's hard disk, you can use any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atement as the last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SMCOD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you can use any text editor to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s the last lines in the workstation's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C8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LAN WorkPlace Version 4.0 for DOS Install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o the drive where you inserted the disk. Then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a target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ompted whether you want to install the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LAN WorkPlace, select either "Yes" or "No"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will not effect your adap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prompted to gather IP information, such as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 address, and subnet mask, check with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 to 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llow the screen prompts until you ar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pdate your system files.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btained in step 7, or to the "Installing and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" section in your Novell LAN 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prompted as to whether you want to update your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Yes". The program will automatically creat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system files if your system file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ollow the screen prompts to copy the remaining LAN Work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iles until you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fter you complete the installation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se any text editor to edit the NET.CFG fil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PC's hard drive. The following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NET.CFG contents should look. Lines preceded wi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ext you must add to the NET.CFG file. The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ceded with #, which is a REMARK character;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ecuted because they are preceded with #. Remov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se lines the next time you 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your NET.CFG file, the lines Link Support, Link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C8000, and Protocol TCPIP must be left-justified.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 them with the &gt; character, as shown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is shown to let you know that you must ty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the NET.CFG file). All other lines must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ollowing example, no values appear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in the Protocol TCPIP section. Howev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values next to the parameters in the Protocol TCPI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.CFG file. Do not chang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NET.CFG File for SMC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Buffers 8 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Port #1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Mem #1 000D0000 200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Int #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PS/2 Sl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Bind        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_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_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_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p_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_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_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_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_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ve the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 SMC Ethernet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in the system. Check for adapter confli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y the installation. Check that the adapter is s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Adapter must be configured in NE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will appear if you install tw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ystem. In this case, you will nee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configuration for each adapter in a 'NET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above information on install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/O base address chosen for driver not valid (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/O base address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ecause it does not start on supported addres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y. Change the setting in the NET.CFG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/O base address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within supported address r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apter. Change the setting in the NET.CFG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does not match the adapter soft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jumper setting found during initialization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the 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valid for an adapter instal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-bit slot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adapt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within the support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dapter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read or write the adapter RAM.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base addres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used because it does not start on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address start boundary. Change the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used because it does not start on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address start boundary. Change the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because it is not within the suppor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address settings of the adapter. Chang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base address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because it does not match the adapte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jumper setting foun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etting in the NET.CFG file to a support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size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size setting specified in the NET.CFG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because it does not match the adapter RAM siz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initialization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figuration corrupted; run software setup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n configuration EEROM. Run the software setup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