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DIO FREQUENCY INTERFERENCE STATEMEN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is equipment generates and uses radio frequency energy and if not installed and used properly, that is, in strict accordance with the manufacturer's instructions, may cause interference with radio and television reception. </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equipment does cause interference to radio or TV reception, which can be determined by turning the equipment off and on, the user is encouraged to try to correct the interference by one or more of the following measur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orient the receiving antenn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locate the computer away from the receive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e the computer away from the receive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 the computer into a different outlet so that computer and receiver are on different branch circui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slot covers are in place when no card is install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mounting screws, attachment connector screws, and ground wires are tightly secur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peripherals are used with this system, it is suggested to use shielded, grounded cables, with in-line filters if necessar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the user should consult the dealer service representative for additional sugges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is not responsible for any radio or TV interference caused by unauthorized modifications to this equipment.  It is the responsibility of the user to correct such interference.</w:t>
      </w:r>
      <w:r>
        <w:br w:type="page"/>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When you see an error message appear on the screen after turning the power on, leave the system switched on for one or two hours to recharge the battery.  You can then enter the system configuration.</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Leave your system switched on for 10 to 15 hours to completely recharge the battery.</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If you had left the system switched off for more than one month, follow step 2, above.</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ERSION : 1.1</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BM, IBM PC/XT/AT, PC-DOS, MS-DOS, OS/2, XENIX, MICROSOFT, G2, INTEL, NOVELL, UNIX, AMI ARE THE TRADEMARKS OR REGISTERED TRADEMARKS OF THEIR RESPECTIVE OWNERS.</w:t>
      </w:r>
      <w:r>
        <w:br w:type="page"/>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NTENT</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1</w:t>
        <w:tab/>
        <w:t>GENERAL FEATURES</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tab/>
        <w:t>Processor and System</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tab/>
        <w:t>Memory Subsystem</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tab/>
        <w:t>I/O Subsystem</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2</w:t>
        <w:tab/>
        <w:t>INTRODUCTION</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3</w:t>
        <w:tab/>
        <w:t>SYSTEM BOARD SWITCH SETTING</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tab/>
        <w:t>System Board Switch Block Location</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tab/>
        <w:t>RAM Configuration and Installation</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tilizing 44256K DIPs/1M SIMM</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tab/>
        <w:t>One/Zero Wait State Switch Setting</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at is Zero Wait State?</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4</w:t>
        <w:tab/>
        <w:t>SYSTEM BOARD JUMPER SELECTION</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w:t>
        <w:tab/>
        <w:t>Parity Enable / Disable</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at is Parity?</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2</w:t>
        <w:tab/>
        <w:t>ROM Configuration and Installation</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3</w:t>
        <w:tab/>
        <w:t>Display Adapter Settings</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w:t>
        <w:tab/>
        <w:t>DRAM Speed Selector</w:t>
      </w:r>
      <w:r>
        <w:br w:type="page"/>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5</w:t>
        <w:tab/>
        <w:t>SYSTEM BOARD CONNECTOR</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w:t>
        <w:tab/>
        <w:t>P1 - Speaker Connector</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2</w:t>
        <w:tab/>
        <w:t>P2 - Hardware Reset Connector</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w:t>
        <w:tab/>
        <w:t>P3 - Turbo LED Connector</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4</w:t>
        <w:tab/>
        <w:t>P4 - Power LED and Ext-Lock Connector</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5</w:t>
        <w:tab/>
        <w:t>P5 - Turbo Switch Connector</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6</w:t>
        <w:tab/>
        <w:t>P6,P7 - Power Supply Connector</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7</w:t>
        <w:tab/>
        <w:t>P8 - External Battery Connector</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8</w:t>
        <w:tab/>
        <w:t>KB1 - Keyboard Connector</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9</w:t>
        <w:tab/>
        <w:t>80287 Numeric Processor Installation</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6</w:t>
        <w:tab/>
        <w:t>SYSTEM OPERATION</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1</w:t>
        <w:tab/>
        <w:t>System BIOS</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2</w:t>
        <w:tab/>
        <w:t>Power Up</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3</w:t>
        <w:tab/>
        <w:t>First Time Startup</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w:t>
        <w:tab/>
        <w:t>Configuring Your System</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1</w:t>
        <w:tab/>
        <w:t xml:space="preserve"> Memory Test Bypass</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2</w:t>
        <w:tab/>
        <w:t xml:space="preserve"> Running Setup</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5</w:t>
        <w:tab/>
        <w:t>Running AMI BIOS Diagnostics</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7</w:t>
        <w:tab/>
        <w:t>TECHNICAL INFORMATION</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1</w:t>
        <w:tab/>
        <w:t xml:space="preserve">GC101/GC102 AT Chip Set  </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w:t>
        <w:tab/>
        <w:t>Fox-M286 System Block Diagram</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3</w:t>
        <w:tab/>
        <w:t>Microprocessor</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4</w:t>
        <w:tab/>
        <w:t>System Memory Map</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5</w:t>
        <w:tab/>
        <w:t>I/O Address Map</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6</w:t>
        <w:tab/>
        <w:t>System Timers</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7</w:t>
        <w:tab/>
        <w:t>System Interrupts</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8</w:t>
        <w:tab/>
        <w:t>Direct Memory Access</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9</w:t>
        <w:tab/>
        <w:t>Real Time Clock and CMOS RAM</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10</w:t>
        <w:tab/>
        <w:t>Math Coprocessor</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11</w:t>
        <w:tab/>
        <w:t>System Expansion Bus</w:t>
      </w:r>
      <w:r>
        <w:br w:type="page"/>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x-M286 System Board Layout</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 Disk Drives supported by AMI BIOS</w:t>
      </w:r>
    </w:p>
    <w:p>
      <w:p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ummary of System Board Settings</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36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1</w:t>
        <w:tab/>
        <w:t>GENERAL FEATURE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color w:val="000000"/>
          <w:sz w:val="20"/>
          <w:szCs w:val="20"/>
        </w:rPr>
        <w:t>The Fox-M286 system board is high performance system board that represents a significant technological advance over the original 80286 designs.  It offers an increased power and flexibility architecture by supporting 80286 processor speeds up to 16 MHz</w:t>
      </w:r>
      <w:r>
        <w:rPr>
          <w:rFonts w:eastAsia="TmsRmn 10pt (B)" w:cs="TmsRmn 10pt (B)" w:ascii="TmsRmn 10pt (B)" w:hAnsi="TmsRmn 10pt (B)"/>
          <w:color w:val="000000"/>
          <w:sz w:val="20"/>
          <w:szCs w:val="20"/>
          <w:vertAlign w:val="superscript"/>
        </w:rPr>
        <w:t>(</w:t>
      </w:r>
      <w:r>
        <w:rPr>
          <w:rFonts w:eastAsia="TmsRmn 10pt (B)" w:cs="TmsRmn 10pt (B)" w:ascii="TmsRmn 10pt (B)" w:hAnsi="TmsRmn 10pt (B)"/>
          <w:color w:val="000000"/>
          <w:sz w:val="20"/>
          <w:szCs w:val="20"/>
        </w:rPr>
        <w:t>*</w:t>
      </w:r>
      <w:r>
        <w:rPr>
          <w:rFonts w:eastAsia="TmsRmn 10pt (B)" w:cs="TmsRmn 10pt (B)" w:ascii="TmsRmn 10pt (B)" w:hAnsi="TmsRmn 10pt (B)"/>
          <w:color w:val="000000"/>
          <w:sz w:val="20"/>
          <w:szCs w:val="20"/>
          <w:vertAlign w:val="superscript"/>
        </w:rPr>
        <w:t>)</w:t>
      </w:r>
      <w:r>
        <w:rPr>
          <w:rFonts w:eastAsia="TmsRmn 10pt (B)" w:cs="TmsRmn 10pt (B)" w:ascii="TmsRmn 10pt (B)" w:hAnsi="TmsRmn 10pt (B)"/>
          <w:color w:val="000000"/>
          <w:sz w:val="20"/>
          <w:szCs w:val="20"/>
        </w:rPr>
        <w:t>.  This manual is designed to provide  the basic information necessary for the end user to understand the Fox-M286 system board.</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x-M286 system board is designed for the most advanced computer-based applications for today and in the future.  The Fox-M286 system provides a highly integrated approach to implement a very flexible system based on the PC/AT and the 80286 CPU.  Key features of the board are summarized below:</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1</w:t>
        <w:tab/>
        <w:tab/>
        <w:t>PROCESSOR AND SYSTEM</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16 bit 80286 CPU</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ptional 80287 numeric coprocessor</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6/12 MHz system speed hardware/software switchable</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1/0 wait state hardware selectable</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n board battery backup for CMOS configuration table and real-time clock</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n board power good test circuit</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8pt (B)" w:cs="TmsRmn  8pt (B)" w:ascii="TmsRmn  8pt (B)" w:hAnsi="TmsRmn  8pt (B)"/>
          <w:b/>
          <w:bCs/>
          <w:color w:val="000000"/>
          <w:sz w:val="16"/>
          <w:szCs w:val="16"/>
        </w:rPr>
        <w:t>(*)</w:t>
        <w:tab/>
        <w:t>Note</w:t>
      </w:r>
      <w:r>
        <w:rPr>
          <w:rFonts w:eastAsia="TmsRmn  8pt (B)" w:cs="TmsRmn  8pt (B)" w:ascii="TmsRmn  8pt (B)" w:hAnsi="TmsRmn  8pt (B)"/>
          <w:color w:val="000000"/>
          <w:sz w:val="16"/>
          <w:szCs w:val="16"/>
        </w:rPr>
        <w:t xml:space="preserve"> :</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ox-M286 is available in two models :</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04"/>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Fox M286-16</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04"/>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Fox M286-12</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36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pecifications are the same for the two models except that FOX M286-16 operates much faster, up to 16MHz at turbo mode and 8MHz at normal mode.</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b/>
          <w:bCs/>
          <w:color w:val="000000"/>
          <w:sz w:val="20"/>
          <w:szCs w:val="20"/>
        </w:rPr>
        <w:t>1.2</w:t>
        <w:tab/>
        <w:tab/>
        <w:t xml:space="preserve">MEMORY SUBSYSTEM </w:t>
      </w:r>
      <w:r>
        <w:rPr>
          <w:rFonts w:eastAsia="TmsRmn 10pt (B)" w:cs="TmsRmn 10pt (B)" w:ascii="TmsRmn 10pt (B)" w:hAnsi="TmsRmn 10pt (B)"/>
          <w:b/>
          <w:bCs/>
          <w:color w:val="000000"/>
          <w:sz w:val="20"/>
          <w:szCs w:val="20"/>
          <w:vertAlign w:val="superscript"/>
        </w:rPr>
        <w:t>(1)</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Memory Capacity:</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B using 256K X 4 DRAM chip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4MB using 1M SIMM DRAM chips </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Memory Configuration:</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B/0KB</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B/0KB</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B/0KB</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B/384KB</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B/1408KB</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B/3456KB</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Parity bit can either be enabled or disabled</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ROM Capacity:</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 EPROM BIOS space for custom BIOS application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360" w:leader="none"/>
          <w:tab w:val="left" w:pos="504" w:leader="none"/>
          <w:tab w:val="left" w:pos="720" w:leader="none"/>
          <w:tab w:val="left" w:pos="1152"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360" w:leader="none"/>
          <w:tab w:val="left" w:pos="504" w:leader="none"/>
          <w:tab w:val="left" w:pos="720" w:leader="none"/>
          <w:tab w:val="left" w:pos="1152"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1) :</w:t>
        <w:tab/>
        <w:t>FOX-M286 system board is available in two models :-   Options for without installation of SIMM Memory that only support 44256K DIPs on board memory configuration.</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3</w:t>
        <w:tab/>
        <w:tab/>
        <w:t>I/O SUBSYSTEM</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6 expansion slot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4 with AT card-edge socket</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2 with XT card-edge socket</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Additional Feature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 xml:space="preserve">Hardware control support </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Keylock</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set</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Turbo LED</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Power LED</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peaker</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Wait State</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External Battery</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Turbo Switch</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ystem support function:</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7-Channel Direct Memory Acces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16-level interrupt</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Three programmable timers</w:t>
      </w:r>
    </w:p>
    <w:p>
      <w:pPr>
        <w:sectPr>
          <w:footerReference w:type="default" r:id="rId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ystem clock</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2</w:t>
        <w:tab/>
        <w:t>INTRODUCTION</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sign of cost effective IBM PC/AT compatible microcomputer requires taking advantage of every possible advanced technology.  Cost effectiveness usually can be achieved in utilizing the least expensive parts available and the lowest counts of the required parts. The Fox-M286 is designed with top performance and flexibility in mind.  It is a fully PC/AT compatible system board implemented with the high integration G2 AT chip set which supports the 80286 CPU at clock speeds up to 16 MHz and zero wait state performance.</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e main advantage of this design includes the dual clock system.  This innovation makes it possible for your computer to operate at either of two clock speeds: 8 MHz or 16 MHz. In the 16 MHz zero wait-state mode, your computer will operate much faster than a conventional 80286-based computer.</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oard also features zero wait-state DRAM accesses in a design which supports Four MByte of DRAMs on the system board.  This allows higher system performance relative to older PC-AT designs.  And by selection of switch setting, you can configure the RAM for the one-wait/zero-wait option.  This flexibility in configuration allows you to select an ideal cost/performance combination.</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also provides on-board powergood source.  The on-board powergood generator provides a 'powergood' signal to indicate proper operation of the power supply.  It allows you to use XT grade power supply which does not provide the circuitry to generate the power good signal.</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x-M286 system is hardware and software compatible with associated PC-AT products.  This means that virtually all the hardware and software that is available for the PC/AT can also be run on a system you build around the Fox-M286 system board.</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x-M286 is fully software compatible with the IBM PC-AT design.  The Fox-M286 is designed such that software is completely portable between the PC-AT to the Fox-M286. Note that "real-time" types of software programs could be the exception, as the higher operating speed of the Fox-M286 could cause execution or human interface problem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x-M286 supports MS-DOS Version 2.0 and above, Xenix and all PC/AT application programs.  Users can run applications designed for the PC/AT on the Fox-M286 without any modification.  Multi-tasking and multi-user capabilities are fully functional on the Fox-M286 system board.</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n addition, the Fox-M286 provides standard expansion bus connectors so that add-on cards developed for the PC-AT will interface correctly.  </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footerReference w:type="default" r:id="rId3"/>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x-M286 features high performance, low power consumption, low board space requirements, reliability and low cost.</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3</w:t>
        <w:tab/>
        <w:t>SYSTEM BOARD SWITCH SETTING</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witches on the system board are shown in the figure below and on the following pages.  These settings are used to specify the system board memory size and zero or one wait state operation.</w:t>
      </w:r>
    </w:p>
    <w:p>
      <w:pPr>
        <w:pStyle w:val="Normal"/>
        <w:tabs>
          <w:tab w:val="left" w:pos="0" w:leader="none"/>
          <w:tab w:val="left" w:pos="360" w:leader="none"/>
          <w:tab w:val="left" w:pos="504"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b/>
          <w:bCs/>
          <w:color w:val="000000"/>
          <w:sz w:val="20"/>
          <w:szCs w:val="20"/>
        </w:rPr>
        <w:t>Warning:</w:t>
      </w:r>
      <w:r>
        <w:rPr>
          <w:rFonts w:eastAsia="TmsRmn 10pt (B)" w:cs="TmsRmn 10pt (B)" w:ascii="TmsRmn 10pt (B)" w:hAnsi="TmsRmn 10pt (B)"/>
          <w:color w:val="000000"/>
          <w:sz w:val="20"/>
          <w:szCs w:val="20"/>
        </w:rPr>
        <w:tab/>
      </w:r>
      <w:r>
        <w:rPr>
          <w:rFonts w:eastAsia="TmsRmn 10pt (B)" w:cs="TmsRmn 10pt (B)" w:ascii="TmsRmn 10pt (B)" w:hAnsi="TmsRmn 10pt (B)"/>
          <w:i/>
          <w:iCs/>
          <w:color w:val="000000"/>
          <w:sz w:val="20"/>
          <w:szCs w:val="20"/>
        </w:rPr>
        <w:t>Before you change any switch settings, make a note of how the switches are presently set.</w:t>
      </w:r>
    </w:p>
    <w:p>
      <w:pPr>
        <w:pStyle w:val="Normal"/>
        <w:tabs>
          <w:tab w:val="left" w:pos="0" w:leader="none"/>
          <w:tab w:val="left" w:pos="360" w:leader="none"/>
          <w:tab w:val="left" w:pos="504"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946" w:type="dxa"/>
        <w:jc w:val="left"/>
        <w:tblInd w:w="0" w:type="dxa"/>
        <w:tblLayout w:type="fixed"/>
        <w:tblCellMar>
          <w:top w:w="55" w:type="dxa"/>
          <w:left w:w="55" w:type="dxa"/>
          <w:bottom w:w="55" w:type="dxa"/>
          <w:right w:w="55" w:type="dxa"/>
        </w:tblCellMar>
      </w:tblPr>
      <w:tblGrid>
        <w:gridCol w:w="1333"/>
        <w:gridCol w:w="3613"/>
      </w:tblGrid>
      <w:tr>
        <w:trPr/>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WITCH</w:t>
            </w:r>
          </w:p>
        </w:tc>
        <w:tc>
          <w:tcPr>
            <w:tcW w:w="36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36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Zero/One Wait State Function</w:t>
            </w:r>
          </w:p>
        </w:tc>
      </w:tr>
      <w:tr>
        <w:trPr/>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36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B / 1M SIMM</w:t>
            </w:r>
          </w:p>
        </w:tc>
      </w:tr>
      <w:tr>
        <w:trPr/>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4</w:t>
            </w:r>
          </w:p>
        </w:tc>
        <w:tc>
          <w:tcPr>
            <w:tcW w:w="36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AM Size Selection</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1</w:t>
        <w:tab/>
        <w:tab/>
        <w:t>SYSTEM BOARD SWITCH BLOCK LOCATION</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where the switch block is on the system board.</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b/>
          <w:bCs/>
          <w:color w:val="000000"/>
          <w:sz w:val="20"/>
          <w:szCs w:val="20"/>
        </w:rPr>
        <w:t>Note:</w:t>
        <w:tab/>
      </w:r>
      <w:r>
        <w:rPr>
          <w:rFonts w:eastAsia="TmsRmn 10pt (B)" w:cs="TmsRmn 10pt (B)" w:ascii="TmsRmn 10pt (B)" w:hAnsi="TmsRmn 10pt (B)"/>
          <w:i/>
          <w:iCs/>
          <w:color w:val="000000"/>
          <w:sz w:val="20"/>
          <w:szCs w:val="20"/>
        </w:rPr>
        <w:t>The switch settings below are for example only.</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ge the switch settings by using the tip of a pen to gently pushing the switches into the correct position.</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2</w:t>
        <w:tab/>
        <w:tab/>
        <w:t>RAM CONFIGURATION AND INSTALLATION</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x-M286 supports 44256K DIPs or 1MB SIMM on-board memory configuration.  Switch 1 selects zero-wait state or one-wait state operation. Switch 2 selects 256KB DIP or 1MB SIMM. Switch 3 &amp; 4 are set to reflect the total amount of memory in your system.  The Fox-M286 system board provides four 20-pins DIP sockets (for 44256 DRAMs) and four 38-pins dual sockets (for either 44256 or 4464 DRAMs) for 1 MB or 640 KB memory configuration.  And also provides four SIMM socket for 2MB or 4MB memory configuration.</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can be installed/split as follow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666" w:type="dxa"/>
        <w:jc w:val="left"/>
        <w:tblInd w:w="0" w:type="dxa"/>
        <w:tblLayout w:type="fixed"/>
        <w:tblCellMar>
          <w:top w:w="55" w:type="dxa"/>
          <w:left w:w="55" w:type="dxa"/>
          <w:bottom w:w="55" w:type="dxa"/>
          <w:right w:w="55" w:type="dxa"/>
        </w:tblCellMar>
      </w:tblPr>
      <w:tblGrid>
        <w:gridCol w:w="1688"/>
        <w:gridCol w:w="1928"/>
        <w:gridCol w:w="2050"/>
      </w:tblGrid>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B/0KB</w:t>
            </w:r>
          </w:p>
        </w:tc>
        <w:tc>
          <w:tcPr>
            <w:tcW w:w="20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B installed)</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4256K DIP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B/0KB</w:t>
            </w:r>
          </w:p>
        </w:tc>
        <w:tc>
          <w:tcPr>
            <w:tcW w:w="20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B installed)</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B/0KB</w:t>
            </w:r>
          </w:p>
        </w:tc>
        <w:tc>
          <w:tcPr>
            <w:tcW w:w="20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B installed)</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B/384KB</w:t>
            </w:r>
          </w:p>
        </w:tc>
        <w:tc>
          <w:tcPr>
            <w:tcW w:w="20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B installed)</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 SIMM:</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B/1408KB</w:t>
            </w:r>
          </w:p>
        </w:tc>
        <w:tc>
          <w:tcPr>
            <w:tcW w:w="20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MB installed)</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B/3456KB</w:t>
            </w:r>
          </w:p>
        </w:tc>
        <w:tc>
          <w:tcPr>
            <w:tcW w:w="20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B installed)</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tilizing 44256K/1MB SIMM</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Memory</w:t>
        <w:tab/>
        <w:t>Switch Setting</w:t>
        <w:tab/>
        <w:t>RAM Location/Type</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56KB</w:t>
        <w:tab/>
        <w:tab/>
        <w:tab/>
        <w:tab/>
        <w:t>U27,U28,U33,U34-44256</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384"/>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21,U22(parity)-41256</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12KB</w:t>
        <w:tab/>
        <w:tab/>
        <w:tab/>
        <w:tab/>
        <w:t>U27,U28,U33,U34-44256</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384"/>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21,U22(parity)-41256</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640KB</w:t>
        <w:tab/>
        <w:tab/>
        <w:tab/>
        <w:tab/>
        <w:t>U27,U28,U33,U34-44256</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384"/>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21,U22(parity)-41256</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384"/>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25,U26,U31,U32-4464</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384"/>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19,U20(parity)-4164</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640KB/384KB</w:t>
        <w:tab/>
        <w:tab/>
        <w:tab/>
        <w:tab/>
        <w:t>U27,U28,U33,U34-44256</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384"/>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25,U26,U31,U32-44256</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384"/>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19,U20,U21,U22-41256</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384"/>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arity)</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640KB/1408KB</w:t>
        <w:tab/>
        <w:tab/>
        <w:tab/>
        <w:tab/>
        <w:t>SM1,SM2-411000</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384"/>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 parity)</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640KB/3456KB</w:t>
        <w:tab/>
        <w:tab/>
        <w:tab/>
        <w:tab/>
        <w:t>SM1,SM2,SM3,SM4-411000 (W parity)</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19, U20, U21 and U22 are the parity bits used for data checking.  In normal situations, those bits are not needed.  Hence, the user can left those sockets blank and thus allowing you to minimize the system cost.</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or more detail, please refer to the section on parity)</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3</w:t>
        <w:tab/>
        <w:tab/>
        <w:t>ONE-WAIT/ZERO-WAIT STATE SWITCH SETTING</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hat is Zero Wait State?</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high performance PC/AT system based on the 80286 microprocessor running at its maximum bus transfer speed, only two system clock cycles would be required for any given byte (8-bit) or word (16-bit) transfer.  The problem is that most subsystems cannot keep up with this pace, especially at system speeds exceeding 8 MHz.  This implies the need for wait states during some accesses.  Which means that the 80286 microprocessor has to wait in a do nothing loop until memory can respond to its needs for data.  For this reason, the processor has to insert wait states.  This is when the wait state comes in.</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t the secret to high performance is to eliminate the wait states during the most frequent operations.  The system board DRAM accesses are the most important target for no wait state performance.  By far the most common memory or I/O cycle performed by the 80286 in an AT is a memory access to the DRAM on the system motherboard.  These are important because most PC/AT applications spend over 90% of their time executing these types of cycles.  Streamlining these cycles is the best way to achieve high performance in a PC/AT compatible system.</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achieve a true zero-wait state in the Fox-M286 system board, it has been designed such that memory subsystem is fast enough to respond to the CPU data, and thus  memory bus cycle can be completed in just 2 cycles, eliminating the needs for wait states.  This is what we refer to as zero wait state cycle.</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witch 1 is used to select the zero-wait state or one-wait state operation.  Refer to the following figure for location of Switch 1 and the proper setting:</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Zero-wait State</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e-wait State</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38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sectPr>
      <w:footerReference w:type="default" r:id="rId4"/>
      <w:type w:val="nextPage"/>
      <w:pgSz w:w="11906" w:h="16838"/>
      <w:pgMar w:left="1440" w:right="4680" w:gutter="0" w:header="0" w:top="720" w:footer="5400" w:bottom="5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0pt (B)">
    <w:charset w:val="01"/>
    <w:family w:val="auto"/>
    <w:pitch w:val="default"/>
  </w:font>
  <w:font w:name="TmsRmn 18pt Bold (AC)">
    <w:charset w:val="01"/>
    <w:family w:val="auto"/>
    <w:pitch w:val="default"/>
  </w:font>
  <w:font w:name="TmsRmn  8pt (B)">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center"/>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center"/>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center"/>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