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PC-NFS Link 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1.21 Rev.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NFS.SYS is the SK-UPPS Link Level Driver for PC-NFS (Sun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NFS.SYS is a DOS device driver and has to be loa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uppsnfs.sys [/sxxxx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SNFS.SYS driver suppor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xx : Maximum Packet Size (default: M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 : Ethernet Emulation OFF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oose a smaller packet size, if you have a st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at cannot handle large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NetWare 3.11 fileserver can handle a maximum packe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 byte. Because on FDDI or Token Ring the default value is gre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uppsnfs.sys /s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tell Newtare 3.11 to handle such packets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startup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ximum physical receive packet size =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etware 4.x you can specify greater packet sizes, so you can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ken Ring there are four valid 'Maximum Packet Size'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8, 1502, 2084, 4504 (default: 4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come from the largest size of the MA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(516, 1470, 2052, 4472) plus 2 bytes control fiel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ytes source and destination address plus 18 by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field. If you specify a not valid value,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acket size has to be between 60 bytes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 of the selected medium otherwise the parameter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will be 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on or off the Ethernet emulation of the UPPSNFS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river emulates Ethernet on Token-Ring and FDDI (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ing the topology specific header), because PC-NFS is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you have a medium specific application for FDDI or Token-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ggle the Ethernet 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PC-NFS you have to load the other drivers for PC-NFS (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KDRV.SYS) in CONFIG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PC-NFS the Data Link Interface driv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installing PC-NFS please read the PC-NF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-NFS is used together with Novell Netware, you have to load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PC-NFS (load NET.EXE) then load all the Nove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SIPX.COM and NETX.COM). Loading the drivers in another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ecause the redirectors of both programs were not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allel usage. But practically there were no problems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X or BNETX shell when running PC-NFS 5.0 or below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lems with drive mappings using the V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-NFS together with Microsoft LAN Manag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AN Manager workstation servi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ll three programs together, the following sequence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LAN-Manager Work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C-NFS (NE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