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PC.DOC - Documentation for SIDE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MIT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PC is for EPSON printer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PC manipulates tex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RUN SID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IDEPC, at the DOS A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RETURN key.  You'll be prompted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SIDEPC will accept the input filename as a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print NEWFILE.DOC using SIDEPC, at the DOS A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PC NEW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the RETURN key.  Then, other questions, such as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and normal or compressed pitch, will require operat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INFILE MUST HAVE THE ^Z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INFILE does not have a ^Z as the end of file marker, SIDE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cryptic error message such as 1107, and return you to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round is simple: re-copy the INFILE using the /A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/A OLDFILE.DOC NEW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he ^Z to NEWFILE.DOC and NEWFILE.DOC will be a byt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an OLD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AREFUL WITH TH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SIDEPC to write an output file to disk for la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following in mind.  Since you're creating enough output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dots on a sheet of paper, you'll need lot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modate the output file.  (A 9K source file becomes about 1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