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MAN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appears at the upper left.  The screen number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.  The remaining PACKMEN are also shown in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rea is in the center of the status area above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nel" exit.  The prompts indicate readiness to start/resume play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for capturing a monster or pr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s PACKMAN's direction using either the fou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oystick.  The player indicates his choice simply by pres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or joystick "fire" button to start/resume pla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Y! prompt.  Thus, it is even possible to alternate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ystick(s) during the game.  The joystick button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affirmatively to the new g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N-BREAK during play causes the program to end immediatel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assumes the joysticks are wired such tha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crease from left to right and top to bottom, following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 for screen p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:....................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apsules:..........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red" Monsters:......200,400,800, or 16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1:..........100 points (Cher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2:..........300 points (Strawbe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3:..........500 points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4:..........700 points (Gr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5:.........1000 points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&gt;=6:.......2000 points (Randomly chose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PACKMAN is awarded at each 10,000 point pla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for PACKMAN to score as many points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ing dots, prizes, power capsules, and "scared" mons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atal collisions with "mean" monsters.  A screen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80 dots and four power capsules are cleared. The game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loses his last 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lay starts/resumes, the four monsters emerge from their "p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begin searching for PACKMAN.  At first,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bout the maze, checking out the corridors ahead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 As soon as a monster sees PACKMAN, it begins to chas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MAN may be spotted even if only partially visible in a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basically entail this: If PACKMAN is in sight,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irectly toward him.  If PACKMAN then ducks out of s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will remember where he was last seen and the direc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, and will try to proceed to that point and tur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reverts to its searching algorithm.  The monst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trail when exiting the tunnels or pass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normally do not look backwards or reverse thei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bitrarily.  Therefore, PACKMAN can follow a mons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en.  However, since the monsters cannot run over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between monsters may result in one or both suddenly rev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ir course, unexpectedly trapping PACKMAN if he is car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CKMAN eats a power capsule, all monsters outside the p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slow to half-speed, and attempt to flee if they see 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nster PACKMAN catches is worth 200 points, doub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monster.  When a monster is captured, its disembo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make a beeline back to the pen, where it is reincarnated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.  After a short time, the blue monsters flash whit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t to their normal danger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appears twice per screen, staying for a time for PACK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it, then disappearing.  The first appearance is some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hird to two-thirds of the dots are clear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is progressively more difficult than the las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screens, PACKMAN is considerably faster than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n corridors, so he can usually outrun them unless he gets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rapped or is slowed by eating a long string of dots (eating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ed by one-third).  However, with each screen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aster relative to PACKMAN, and remain frightened for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.  By the tenth screen, the power capsules cea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 at all.  Also, the prizes appear for progressively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