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[6.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opoly adaptation is designed to be played intuitively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quire any explanation or rules.  Eve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riginal board game, it will be simple to c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 The computer won't let you break any ru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all your properties, houses, hotels, rents,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four players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iceRoll: pressing F1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F2 will allow you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presently playing to disk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game may be reloaded by pressing F2 during the 'Wh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?' entry section.  Or you may include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Game file in the command from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MONOPOLY JOHNMARY.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logic errors or problems in the program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 If you enjoy it, please let me know too.  Programm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 Phillip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0 East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field, KS 6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S-DOS adaptation is copyrighted, I encourage fre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through bulletin boards or by passing a copy along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that all eight files: MONOPOLY.DOC, MONOPOLY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DE.CHN, MONOCODE.000, MONOCODE.001, MONOCODE.002, MONOCODE.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GRAF.GRA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making any char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game or from distributing any modified ver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  It must not be distribu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stablishment except as a free item.  Non-profi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granted permission to assess a handling fee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6 for media, postage, and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curious, the source code was developed on a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TurboPascal.  The project was started as an exercise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language.  I have high praise for Borland's Turbo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is a joy to work in.  And I also have high pra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function as follows:  MONOPOLY.COM simp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Pascal library and checks that the other six ga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logged drive and directory.  It then ch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ODE.CHN which has the actual game code.  The four MONO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as extensions are overlay files.  You will occas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 disk access as they come in and out.  The variou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ere drawn with separate programs and are stored in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F.G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was the first distributed version and appeared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0, 1985.  Some minor tinkering resulted in 3.21 - 3.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 issued December 12, 1985, added the SoundOff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rule misinterpretation in the previously distribute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at led to overcharging when unmortgaging property.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 day later when I found two noises in the Community C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section which were not controlled by Sound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, issued December 18, 1985, added the SaveGame featu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to have a serious flaw that can lead to an impossi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solution if you are restarting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was issued the very next day to correct that flaw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to save the counters identifying where the next ho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in each color group.  There was no version 5.2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, dated December 22, 1985, became a little smar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 routines when more than two players began the g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wo players remained, the game learned that it didn't ne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were selling to or buy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had very little distribution, but learned some new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ndling color group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, issued March 3, 1986, got rid of all usage of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lack in the game.  Too many monitors just won't show Dark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n't seeing my name, my copyright, or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ne at the bottom of the opening screen!   It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qu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, issued April 11, 1986, corrected one rare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error, "There are 1 units on ...", when purch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houses or hot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7, issued June 13, 1986, corrected an earlier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en times the dice roll for a utility if the othe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ut mortgaged.  A sharp-eyed player in Texas caught that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net worth report for each player when the game was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 a true winner emerged.  And, though Parker Brothers'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vague, it changed the way play is handled after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to get out of jail.  Many of you had asked that a seco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 then, so that was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was issued November 1, 1986.  It was a major enoug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erve a new number.  It added two significant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equested by many users, and incorporated a few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elt we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ew the board is a new choice on the Doing Busines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he Most Frequently Requested Addition.  Appa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you like to have a chance to see who is coming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perty to help in making some property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.  This is a text-screen and thus can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lors.  It gives the players' names by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gives a count of houses or hotels on each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includes the familiar Property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operty now may be traded for payment of ren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you have insufficient cash to pay the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ndlord has insufficient cash to buy from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 option appears on the Doing Business menu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udit the accounts is another new choice on the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It gives the same net worth report that has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game since version 5.7.   (Mortgag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culated at half their face value for the aud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Income Tax is figured on the full value of mor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s.  The government always gets its full sh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blue window appearing when you land on unown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 allowed a Go on with game o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, Auction, or do Business first.  I found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s were too quick in pressing that G key, and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quite specific that if the player does not wis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perty it must be offered for auction.  I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one in the game won't bid at least $1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.  So the Go on option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chance to correct spelling or capitalization err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player's nam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name of a previously SavedGame file may now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DOS prompt whe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a, issued November 8, 1986, changed the MONOPOLY.COM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lightly so that it became unnecessary to have a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or FILES=9 or more.  This was giving a few peopl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, issued December 6, 1986, added a count of ho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s on the ColorGroup menu used when you buy or retur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ut that Go on with game option back on the Blue Window --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hear complaints!  And that silly Go Back Three Spaces nois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las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, issued January 27, 1987, changed the phra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when trading Property for rent.  It had been a bi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gree on a value less than, equal to, or greater than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.  There were also some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, issued February 24, 1987 made only internal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layer is un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request editions are available from me for a $6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is an eight-color edition of 5.3 for thos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at do not show the full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is a 'monochrome' edition of 5.4 that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more readable when played on mos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There is tremendous variation in monochrom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and I can't guarantee you can read every screen dec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-graphics card is still required.  As bes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from some problem reports, the Hercules typ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s apparently do not prov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Pascal's extended graphic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re is an edition of 6.2 designed for blind play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synthesizer connected to their computers.  I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isten to the Status' option which gives a 'verbal'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sort of information usually provided by the '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distribution of Monopoly previously has mostly bee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's IBMNEW and TRS80PRO forums plus my hometown'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9th &amp; Main.  Beginning with version 6.0 I will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isions to GEnie's IBM PC RoundTable and Delphi's Group T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th &amp; Main bulletin board serves as the primary support 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will always have the most recent game versi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rivial, as well as the TurboPascal source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board at 316 221-3276, 8N1, 3/12/2400 baud.  You'll fin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board, easy to get into, with full downloading privile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flabbergasted at the response the game has receiv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ell over a thousand downloads from CompuServe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comes obscure as the Data Libraries get rearrang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and the counts get reset to zero.  Those CompuServ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ared over and over again.  The game apparently appea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undreds of bulletin boards in the United States and is off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other than CompuServe.  And somehow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Eastern Asia and in Europe -- I have no idea how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thank you letter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written or called or E-mailed me with your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requests.  Those communications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keep my ego sufficiently stroked to continu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g                                             February 24, 1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