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dea behind this program is that it is a very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job viewing a lot of .WPG graphics in wordper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those files quickly an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and ?) you can view then with only the touch o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yping WPDRAW A:*.WPG will display all the .w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does not support every wp graphic file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all bitmap and all the vector files included with 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xt is not supported but all other major fun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draw was tested on Hercules but should work on a CGA/EGA/VG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olours might look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this program available for free, if someone wants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can always get it free (first call) on my BBS in area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should be sent my BBS @ 617-965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get me voice @ 617-965-8091.  Requests for sour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Macle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0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