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53057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5723156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7682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1745500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