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80881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937257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39990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7076613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