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1338181164"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208659795"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