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- SOund eXchange - universal sound samp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infile outfile [ effect [ effect options ...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infile -e effect [ effect options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[ general options  ] [ format options  ] ifile [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] ofile [ effect [ effect options ...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: [ -V ] [ -v volu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ptions: [ -t filetype ] [ -r rate ] [ -s/-u/-U/-A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b/-w/-l/-f/-d/-D ] [ -c channels ] [ -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elay volume [ delay volu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o speed [ dep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 [ -n ] center [ wid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translates sound files from one format to another,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y doing a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yntax is a little grotty, but in ess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file.au fil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a sound sample in SUN Sparc  .AU  forma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.VOC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-v 0.5 file.au -rate 12000 file.vo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same format translation but also lowers the  a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de by 1/2 and changes the sampling rate from 8000 hert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0 hertz via the rate sound effec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the type of the soun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rate   Give sample rate in Hertz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/-u/-U/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ple data is signed linear (2's comp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 linear,  U-law  (logarithmic),  or A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garithmic).  U-law and A-law are the  U.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 standards for logarithm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/-w/-l/-f/-d/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ple data is in bytes, 16-bit words, 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words, 32-bit floats, 64-bit double flo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-bit IEEE floats.  Floats and double floa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ative mach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The sample data is in XINU  format;  that  i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 from a machine with the opposite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yours and must be swapped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-size  given  above.   Only 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 data  may  be  swapped.    Mach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-point  data is not portable.  IEE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 fixed, portable format.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sound channels  in  the  dat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may be 1, 2, or 4; for mono, stereo, or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after the input file allows you to avoid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and just name an effect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ith the st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volume Change amplitude (floating point); less  tha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s,  greater  than 1.0 increases.  Note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ive  volume  logarithmically,  not 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ee the st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Print a description of processing phases.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figuring out exactly how sox is mang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output files may be standard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specified by '-'.  The -t type option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else sox will not know the format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he  -t,  -r,  -s/-u/-U/-A, -b/-w/-l/-f/-d/-D an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fer to the input data when given before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After, they refer to the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give an output file name, sox  will  jus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file.   This is useful for validat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; the stat effect may also be used  via  the 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needs to know the formats of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ormats which have headers are checked, if th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eem right, the program exits  with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Currently, the raw (no header), IRCAM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, SPARC .AU (w/header), Mac HCOM, PC/DOS  .S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tool,  and  Sounder, NeXT .SND, Windows 3.1 RIFF/WA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/SGI AIFF and 8SVX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iff     AIFF files used on Amiga and SGI.  Note: the  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 supports only one SSND chunk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multiple sound chunks, or the 8SVX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  description  format.   AIFF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media archives  and  and  can  hav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o and picture chunks.  You may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 to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u       SUN Microsystems AU files.  There  are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types of .au files; DEC has invente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different magic number and word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u  handler  can  read  these  file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them.  Some .au files have valid AU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me do not.  The latter are probabl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 u-law 8000 hz samples.   These  can  be 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using the .ul forma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com     Macintosh HCOM files.  These are (apparently)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SD  files  with some variant of Huffman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The Macintosh has wacky  file  forma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ormat handler apparently doesn't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s it should.   Mac  users  will  ne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  arsenal  of file converters to de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COM file under Unix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aw      Raw files (no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ple rate, size (byte, word, etc),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gned,  unsigned,  etc.) of the sampl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given.  The number of channels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b, .sb, .uw, .sw, 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several suffices which serve a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for  raw  files with a given size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 ub,  sb,  uw,  sw,  and  ul  cor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nsigned  byte",  "signed byte", "unsigned 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igned word", and "ulaw" (byte). 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8000 hz if not explicitly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annels  (as  always)  defaults  to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lots of Sparc samples float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-law format with no header and fixed at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  of  8000  hz.   (Certain  sound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cheerfully ignores  the  headers.)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ly,  most  Mac sound files are in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with a sample rate of 11025 or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f       IRCAM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Files are used  by  academic  music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 as the CSound package, and the MixVie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oc      Sound Blaster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C  files  are  multi-part  and  contain 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,  looping,  and  different  sample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chunks.  On input, the silence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 out,  loops  are rejected, an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new sample rate is rejected.  Sile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different  sample  rate  is generated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ly.  On output, silence is  not  detected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mpossible sampl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av      Windows 3.1 .WAV R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ppear to be very similar to IFF fil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the same. They are the native sound fi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 of Windows 3.1.  Obviously, Windows 3.1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 incredible importance to the computer in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at it just had to have its  own 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effect from the palette may be applied to  a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   To do multiple effects you'll need to run so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                      Copy the  input  f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put   file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effect if  bot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 the  same sampl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he rates are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                Translate input sampling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output  sampling  r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ar  interpol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ast  Common 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 sampling rate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default effec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have different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tes.    This   is  fas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                           Mix 4- or 2-channel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 2-  or 1-channel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eraging the samples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rent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                         Do a statistical che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put  file, and 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 standard  error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   may   copy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ouched from input  to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,  if  you select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 The "Volume Adjustme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 in the statistic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the  argument  to  the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 which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ple as lou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 delay volume ...  ]    Add echoing to a sou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 delay/volume  pai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lay in second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lume  (relative  to  1.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echo.  If the volum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 to more than 1.0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melt down instead of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o speed  [ depth ]        Add  the  world-famous 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bro-Champ  sound eff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nd sample by using  a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ve   as   the  volume  kn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ed gives the Hertz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wave.  This must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.  Depth  gives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volume is cut in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e wave, ranging 0.0 to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efaulting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p center                   Apply a low-pass fil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y response drops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thmically with  center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ncy  in  the 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op.  The slope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quite gen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 [ -n ] center [ width ]  Apply a band-pass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y response drops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thmically around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y.   The  width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lope of  the  dro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ies  at center +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center  -  widt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lf  of their original a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des.   Band  default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 oriented to pitched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ls, i.e. voice, sing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rumental  music.   The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or noise)  option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ernate  mode for un-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als.    Band   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e  in  the  sha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ter, i.e.  peak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  frequency and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ound it.  Sox enforces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in   effects.   I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have different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tes,  the  requeste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one of copy, or  r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 the  two  files  hav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rent  numbers  of 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avg   effect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 horrific.  It's very  tempting  t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system  that  allows  an effect name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just pipes a sound sample from  standard  in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output,  but  the  problem of inputt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makes this un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plex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9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, copy,  modify,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any purpose and without fee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 and this permission  notice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   This  software  is  provided  "as  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