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nization Popup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 not translate any line beginning with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urly braces {...} cause the enclosed text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%STRING0 (or %STRING1..3) marks the place where a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stituted into the text by the program.  The str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ved around or taken ou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%NUMBER0 (or %NUMBER1..3) marks the place where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stituted into the text.  The markers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freely (or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program will automatically wrap the text around line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word length do not generally matter). 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tically if necessary.  The only problem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gets so big as to overflow off the screen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opupBoundaries" error will be displayed.  Way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horten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creasing the pixel width of the box (the @WIDTH=190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expanded to @WIDTH=220 or anything up to about 3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oing to the smaller font by inserting a line @SMALLF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@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e sure not to eliminate any blank lines from the text file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ten constitute the separator between the main text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lines for interactive popups.  Deleting blank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opup boxes to malfunction (the menu text appearing a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tex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&gt;&gt; denotes example result text from 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RGOREA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dth=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rgo of {%STRING1} is ready at {%STRING0}, Your Excell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0 has reached its storage capacity for %STRING1 ({%NUMBER0}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ish to consider building a larger {warehouse}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new cargo of muskets is ready at Jamestown, Your Excell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amestown has reached its storage capacity for muskets (100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y wish to consider building a larger warehou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GN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dth=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%STRING0} and {%STRING1} have signed a peace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Dutch and French have signed a peace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EACE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dth=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. All of the land which you now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stitute the {%STRING0} sphere; the land which we occup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%STRING1} in perpetuity.  Please remember not to tres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Excellent.  All of the land which you now occupy sha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English sphere; the land which we occupy shall be Fre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erpetuity.  Please remember not to trespass in those area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