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TY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2000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 translates numbers into words and words into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letters assigned to the numbers 2-9 on ph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word translates exactly into one number, that's triv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number translates into many words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and the length of the number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ass the number or word, you want to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lin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TY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s 'stop' into the number '7867' and tells you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'7867' yields the 144 displayed vanity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out, that 'jump' 'runs' and 'suns' are synony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ranslate to the sam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 displays the words in alphabetic order. By defaul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 the whole screen with words. If you want to hav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n a single line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TY sto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rite the output to a file using DOS re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TY 43256 1 &gt; 43256.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file 43256.van and writes all possible vanit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umber 43256 into it, line by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TY 43256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prints out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 number with 10 digits may have more than 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ty words. The output file will be &gt;10MB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enough disk space left, if you save to a fil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 does not check, if the words have any meaning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It just displays all possible combina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uilt from the number. Because 0 and 1 have no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, they remain untranslated in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VANITY is to check, if your phonenumber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able vanity translation. Let's say, your pho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5686. VANITY then tells you, that among others, 'palmto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sible vanity word. You may add the missing 'p'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ople, that your phone number is 'palmtop'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ing digits of a dialed phone number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, at least here in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of VANITY is password encryption.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 numbers as passwords, you only have to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 translation of your password. The same applies for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of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 runs on all DOS and Windows platform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95LX. Output is adjusted to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.COM code size is less than 1000 bytes. It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--, the most effective programming languag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