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metrone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is a TSR and allows you to use the NumPa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00LX as a separate cursor key block. The produced ke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dentical to the MENU+NumPad method. The advant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method is, that NUMLOCK allows single keystrok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Home and End. Furthermore, NUMLOCK also work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Mgr. You cannot use the MENU+NumPad method under SysMg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pressing the MENU key always brings up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active application. NUMLOCK only needs about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when loaded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4-OCT-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NUMLOCK will be available on the Interne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numlock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NUMLOCK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NUMLOCK within SysMgr and in eve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ussel session, you have to load it resident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se programs. Just put NUMLOCK into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reboot. Once NUMLOCK is loaded resident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it by pressing Ctrl and CuDn simultaneously. You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creasing sound, telling you that NUMLOCK is a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gray NumPad keys now results in Cursor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8   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2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about the keyboard mapping, you ma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help screen by entering NUMLOCK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also maps Shift+NumPad and Alt+NumPad into thei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part. Some special programs may use these ke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activate NUMLOCK by pressing the hotkey Ctrl+CuD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hear a decreasing sound, telling you that NUM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ctivated and that the gray NumPad keys have thei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UMLOCK does not disable the MENU+NumPad method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th concurrently. You have to use MENU+CTRL+Num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one of these CTRL key combinations.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simulat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ove (unload) NUMLOCK from memory,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NUMLOCK hotkey to any other key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key is stored at offset 10 and 11 dec of NUMLOC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10 dec: hotke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11 dec: hotkey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dd 100 hex if you do it under 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chains into INT9. After activation through the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tches the keyboard buffer in the BIOS data area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placements for the scan/ascii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1h  4f00h ;1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2h  5000h 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3h  5100h ;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34h  4b00h 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5h  4cf0h ;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36h  4d00h ;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37h  4700h ;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38h  4800h ;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39h  4900h ;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2bh  4e2bh ;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2dh  4a2dh 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2ah  372ah 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3ch  4f31h ;1 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3eh  5032h 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fh  5133h ;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bh  4b34h 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ah  4c35h ;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7h  4d36h ;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5bh  4737h ;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5dh  4838h ;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7bh  4939h ;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5h  4e2bh ;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5fh  4a2dh 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2h  372ah 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00h  4ef0h ;+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0h  4af0h 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00h  37f0h 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does not allow replacements for Ctrl+NumPa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, because they do not produce proper scan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You have to use the MENU+CTRL+NumPad metho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will not work with programs which do not use 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services to look for keyboard inp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is copyrighted freeware. Users of NUMLOCK mus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UMLOCK is supplied as is. The author disclaims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NUMLOC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