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GPS - A GPS Interface Program for HP 100/200LX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7 - 2001 - Greg Renda (greg@rendafamil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lxgps.rendafamil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interfaces your HP 100/200LX palmtop to a GPS rece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using the standard NMEA 0183 protocol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ing map display using user supplied maps in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vigation to user defined waypoints inclu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ing indicator, distance to waypoint and estim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ellite tracking and signal streng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te track, logging a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of palmtop time from GP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is a DOS program written using the Palmtop Application Library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the standard HP LX application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been tested with several GPS receivers and inclu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lorme's Tripmate.  Any GPS receiver that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set of the NMEA 0183 protocol should work with LX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some support for the Trimble ASCII Interface Protocol (T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GPS distribution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exe     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icn               an icon for LXGPS (thanks to Robb B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.icn              the default cursor for the 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.icn               an airplane cursor for the mov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.way              master waypoints file (US air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way                sample way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pcx                 sample map file (US lower-48, calib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d                 index for sampl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log  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                a list of changes between versions of LX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              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                    a wish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doc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copy these files to your palmtop.  For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just copy lxgps.exe.  If you launch LXGPS from the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make sure you've got an upside-down exclamation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(Fn FILER) to ensure the serial port isn't getting m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y the System Manager.  Also make sure the serial port is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X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splay modes in LXGPS share three comm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bar displays the LXGPS version,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number of satellites in use, log recording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, map name and the current loc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s describing the shortcut commands for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us line directly above the function key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latitude, longitude, speed, altitude, true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 course, and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has several ways of displaying the information from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  The display modes can be accessed via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MENU-&gt;Display menu.  The spacebar will als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nterest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itude, longitude, altitude, speed, true course,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date and magnetic vari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navigation display you must first choose a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NU-&gt;Waypoints-&gt;Pick).  The navigation displa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your current magnetic course, speed and altit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netic bearing, distance and estimated time en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point.  Also displayed is a circle with a line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enter.  The line indicates the direction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course to the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display shows a blinking cursor at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n the map and will scroll the map when necess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osi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position moves off of the map LXGPS will examin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maps in the current map directory to see if any encom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position.  If one is found, LXGPS displays that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multiple maps are found, LXGPS picks the one with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ance-per-pixel value to the current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'+' key will cause LXGPS to search the current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for a map with the next smaller distance-per-pixe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the current position.  The '-' key looks for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next larger distance-per-pixe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selected a waypoint (MENU-&gt;Waypoints-&gt;Pick), a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showing the waypoint name, magnetic bearing, distance and 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at the top of the map.  Also a soli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ing your current course and a dashed lin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aring to the waypoint will be displayed.  If you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he course line displayed without a waypoint selected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Show Course Line' box in the MENU-&gt;Settings-Map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n' key toggles the display of navigation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s a small version of the navigate display mod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point has been selected, no navigation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having LXGPS display your position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the map to enter waypoints.  To do s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Move' command to enter 'move mode'.  In move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keys or number pad to position the curs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aveWay' function key to save the way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ve got a waypoint selected while in move mod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point status line and dashed bearing lin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while in move mode the ETE will remain at 00: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aring is true rather than magne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'Done' function key to exit mo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up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eft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center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right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down (shift for fin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and shift-arrow keys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brating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XGPS uses maps stored in 1 bit-per-pixel PCX forma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XGPS can display your position on the map, the ma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ibrated.  To calibrate a map, enter the map name into the '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' field in the Files dialog box (MENU-&gt;Settings-&gt;Files)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map display mode using either the function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-&gt;Display-&gt;Map.  A portion of the map will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in 'map calibration'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se the 'Index' command to create an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  This optional step will create a file with a '.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eg. usa.ind) in the same directory as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ex file will be used to speed up scrolling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want to use the 'Invert' command to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, if necessary, to look right on the palmtop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must enter the latitude and longitude of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ap.  After using the arrow keys or the number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he cursor, select the 'Point 1' comman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itude and longitude for the point.  Latitu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tudes are enter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degrees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direction is a compass direction (N, S, E, W)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ntegral number of degrees, and minutes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number of min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37 18.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for 'Point 2'.  Best results will be obtained i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as close to the upper left corner as possible and 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close to the lower right corner as possibl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map must be oriented with North up, West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axes must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entered both points, the latitude and long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under the cursor will be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labels.  You can then drive the cursor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calibration.  Once you're happy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bration data with the 'Save' command and leav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ith the 'Done' command.  The calibration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tellite display shows the location of the GPS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ky, the signal strength of each satell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racking and ephemeris state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s are those being used to calcul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y displays the raw data coming from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the current GPS and system tim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system time from the GPS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ync'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provides menus to control various operations.  The men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pressing the 'MENU' key.  The function keys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som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in tracking.  If log playback is enabled,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from the log file.  Otherwise, data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Lo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will be recorded to the log file when 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Lo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will be played back from the log file whe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you to choose a waypoint from the master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files.  After you enter a search string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waypoints containing that string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displayed.  You may then choose a way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you to save a waypoint.  The curren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default the latitude, longitude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s.  Latitudes and longitudes ar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degrees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direction is a compass direction (N, S, E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grees is an integral number of degrees, and minu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oating point number of minu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37 18.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aypoint is saved to the user way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great circle distance between two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you to select a starting waypoint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s in the waypoint list file.  The total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verse all the waypoints between the selected way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st waypoint in the list is also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s the cursor to the location of a waypoin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ful when you're no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Loc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st Location data is only used for the Del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mate GPS receiver.  The Tripmate will lo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tellites faster if it has some idea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.  By default, LXGPS will remember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and use that as your current loc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mate is initialized.  You may set a new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latitude/longitude or by selecting a way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'Use Last Location' checkbox is unchecked, LXG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initialize the Tripmate's 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your preferred units of measure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, and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used by LXGPS.  Pressing Control-B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s will bring up a file browser to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ste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d only file containing waypoint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aypo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itude logitude altitu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latitude and longitude are dddmm.mmmm (d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, m = minutes) with positive values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est and negative values for South and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itude is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rst word of the description field will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aypoint is displayed on the map.  If the 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s with a @, that word is treated as a waypoin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.  Waypoints that contain a filter fie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ively displayed on the map.  See MENU-&gt;Map-&gt;Way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d/write file containing waypoints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point command saves waypoint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X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p file used for the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 file used to record and playback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containing initialization string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serial port when track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CN format file containing the curso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 display mode.  On a 200LX you can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n200lx program to create and/or edit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used by LXGPS is a 16x16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ed in an ICN file by a 16x16 AND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16x16 XOR bitmask.  To display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he AND bitmask is ANDed with the displ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bitmask is XORed with the display.  So you get a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ixel  Display Pixel  XOR Pixel     Resul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  -------------  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White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White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Black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        Black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White        White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White        Black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Black        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ck        Black        Black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read-only file containing a list of waypoint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ypoint from this file is selected and you com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d distance of the waypoint, the next way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will automatically be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the usual comm port settings.  The defaul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ipmate on COM1: 4800 baud, 8 data bits,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i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"breadcrumb trail" that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map scrolls.  Setting this to zero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s from being drawn.  Note that you must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 tracking before a change in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t the map.  This inverts the invert valu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alibrat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oll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tance, in percent, that the cursor has to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dge of the map for the map to scroll. 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0 (scroll at the edge) to 50 (always sc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hecked, waypoints will be display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waypoint has been selected with the MENU-&gt;Waypoints-&gt;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, that waypoint will always be display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ir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llows you to selectively display waypoi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p.  After checking the Show Waypoints box, typ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string.  Only waypoints containing this st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 field (or waypoints without a filter fiel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 on the map.  If the first charac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is a !, then only waypoints that do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will be displayed.  The master.way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LXGPS has state abbreviations in the waypoin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eld.  See the waypoint format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about the waypoint filter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 Cou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solid line indicating the current cour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se line will automatically be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poi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val (in seconds) for recording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 Playback Tim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edup factor for playing back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pecify your time zone so that LXG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between local time and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ime zone is specified as a differenc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UTC.  If your time zone is west of the UT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, use a negative valu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ific time zone (-48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verify that the time zone is cor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the Time display (MENU-&gt;Display-&gt;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that the GPS time has been correct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your local time.  Note that LXGPS must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PS satellites before the GPS time will be dips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box is checked, LXGPS will add one 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ocal tim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 NMEA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this box will cause LXGPS to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ences with valid NMEA checksums. 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d if you're using a TAIP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ypoint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come within this distance to a waypoi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waypoint list file, the next waypoi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utomatically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configuration and exits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aved in the file lxgps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g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s version and author information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GPS recognizes the following NMEA 0183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V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PG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ipmate specific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WIZ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following Trimble ASCII Interface Protocol (TAIP) sent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s record only certain sentences.  If you want to recor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GPS receiver, specify a filename on the LXGP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enhancements,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enhancement requests an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@nuvomedia.com.  LXGPS is email-ware.  Drop me some email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GPS is copyrighted freeware.  LXGPS may not be distributed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ndled with commercial products without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GP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'AS-IS'.  THE AUTHOR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WITHOUT LIMITATION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FITNESS FOR A PARTICULAR PURPO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INFRINGEMENT.  IN NO EVENT SHALL THE AUTHOR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, INCLUDING SPECIAL, INCIDENTAL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S OF USE, DATA, OR PROFITS, EVEN IF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EREOF, AND REGARDLESS OF WHETHER IN AN ACTION IN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 OR NEGLIGENCE, ARISING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, 1995, The P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Id: lxgps.doc,v 1.31 2001/07/18 23:13:54 greg Exp $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