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GEM Font Conversion Pack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</w:t>
      </w:r>
      <w:r>
        <w:rPr/>
        <w:t>Registration For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: ___________________ Zip cod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red diskette format (circle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5" double density      3.5"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25" double density     5.25"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enclose a check in the amount of US $20 drawn on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 and made payable to Rufus S. He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is form and the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fus S. He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04 Still 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mden, CT 06518-11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