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 for the HP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x denoted with an "HP" in the version numb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/HP)  have  been designed  specifically for  the HP 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mputers: 95LX, 100LX and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 is being run on the 100/200LX, it set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16 text mode, compatible with the  95LX. Upon  ex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have to use the Zoom  key (Fn-Space)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preferr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plots, Ex will recognize on which  of the 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being run;  then it  will use  the full  screen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roper for the give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is a DOS (.EXE) program  and can  be run  on the  Palm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other programs of that kind. You have to make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160k of memory is avail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160k of RAM will allow you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of more than 600 X (or 300 XY) points;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you will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Runn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escribed in the User Manual. Just mak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160k of DO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Running from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.EXE file name is highlighted in  the Fil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(HP95LX)  or just  Enter (HP100/200LX)  will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Running from the Application Manager (100/2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100/200LX, Ex can  be installed  as an 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 Manager. This  is described  in the 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is specified  as, say,  "C:\APPL\EX.EXE|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drive and directory  may be,  of course,  differen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 the Application  Manager to  run Ex  assig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k  of  RAM.  The  built-in  applications  can  the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mory;  you will  be able  to switch  between 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thou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aking a loader (95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Maker shareware utility by David Goodman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X.EXM  file, allowing  to run  Ex from 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5LX applications by pressing a "hot key" (on the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 will not be accessible until you exit 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 space on  the HP  Palmtop is  quite limited;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counts, and the  program itself  is quite 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ave  some  space by  shrinking EX.EXE  with the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hareware by Teddy Matsumoto). For the price  of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 program loading, you will save about 3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become familiar with Ex, you can get rid of the E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-line help will become disabled, but  you will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20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 the  EX.ERR  file  is  also  possible,  although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the gain is much smaller, and error diagno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5LX character set is exactly what Ex needs; no 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00/200LX, the default character  set is  preset to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37; this will lead (as described in the Ex User Manu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operator being  shown in  the screen  as a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instead of superscript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o code  page 850,  go to  the Setup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HP,  then select  the [Options  | Interna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entry.   Use the  Tab key  to go  to the  "DOS Code 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hen the right arrow  to change  to code 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take care of the Pi symbol used  in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decide to view  it on  your Palmtop.  (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will  see  no  difference  at  all  between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