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Master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- 10/2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o Weight/Mass:  Gallons of Water (4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o Pressure:     Kilopas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o Flow:         Cubic Feet/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ic Feet/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ic Feet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he ability to recognize previous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CM.CFG and automatically convert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the PRINT command.  It now has 2 option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PRINT N1 N2 is the new format.  N1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n number of lines.  N2 is the number of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per page.  They must both be specified i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66 60 are not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he Speed category name to Velocity with "hot" lette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he abbreviation for Speed of Light to C and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to 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- 04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emperature conversions from the command lin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TO unit was the same as the FROM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M 5 deg c to deg f  would return  5 Deg C = 5 Deg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problem when zero was entered on the command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ameter.  This now repeats the previous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ero as the new value as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his Revision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03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