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SLOT version 1.0, (C) Copyright 1998 by David Sarg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, 02-16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Do not distribute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andard.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upplied with any kind of warranty. 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200LX, but there is a possibility that it may reduce you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ing heap of ash, or cause your keyboard to become radio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I am not responsible.  If it converts your HP into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n I'm entitled to a percentage.  (This is called a "bl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andard."  Learn to live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ittle utility to check the status of your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 If there is a card present, it will return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not, it will return 0.  This is handy for runn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 I am running an automatic topcard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CARD... available from one of the sites on the 200LX webr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all of my possible PCX files in a directory on my flash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've had no way to check and see if there wa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et before, so always on bootup it would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CX file in the A:\PICS directory.  Naturally,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ard in, it produces a "NOT READY READING DRIVE A"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highly annoying if I'm letting it boot up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I can come back later and find out it's bee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Abort, Retry, Fail?" prompt for hours.  So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check and see if there's a card in.  If so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, and if not, errorlevel 0.  You can us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ith an IF ERRORLEVEL 1 statement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omething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rawback of this preliminary release is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 flash/SRAM card and a modem or other non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us, if you have a modem card in, it will repor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your program will attempt to run, and you will st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READY" error.  The next version will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avidsa@accessn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HP200LX site at http://coyote.accessnv.com/davidsa/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Curren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