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NYTALK PERSONAL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Personal is a speech access program for IBM-compatible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designed with three goals in mind: to provide an entry-level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program that doesn't cost an arm and a leg, to make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s speak more or less automatically and to use a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possible (it currently takes up only 1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Personal isn't intended to be all things to all people; rath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provide the minimum set of options needed to run modern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currently also developing Tinytalk Professional, which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features such as key labelling, keyboard remapping, us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unciation dictionaries, "auto-pilot" text reading and a compil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onfiguration files from tex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2: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Personal, its support programs and this document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, 1991 by OMS Development/Eric Boh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Personal is distributed as shareware.  This mean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it and try it out free of charge.  If you decide to make 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speech package, you are expected to pay for it.  Sinc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eliminates many of the traditional costs involved in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(especially costs incurred by distributors of adaptive softwa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for it shouldn't be a big strain on anybody; we can offer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or $75, which is much lower than most speech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the UNREGISTERED version of Tinytalk Personal t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posting it on computer bulletin boards) as long as you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, UNMODIFIED set of files listed in the accompanying READ.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You may not charge anybody more than the cost of disk medi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.  You may transfer the REGISTERED version of Tinytalk Perso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y only if you do not retain any copies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names used in this document are trademark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.  No endorsements of any sort are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3:  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ccompanying READ.ME file for a list of synthesiz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SONIX.EXE will work with any synthesizer that uses Sonix and T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SOUND.EXE will also work with any synthesizer that uses Porttal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LAPTLK.EXE will also work with any synthesizer based on the RC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00 or 8601 OEM speech boards.  TTECHO will also work with the Braille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in "speech box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current version of Tinytalk does NOT support the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+ internal speech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3: WHY TINYTAL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application software doesn't treat the screen like a scroll of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ew text coming in at the bottom; it considers it a "page" made 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called "windows."  An application program can do several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window.  It can display status information that seldom chang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"pop up" a menu when you hit a key.  It can show a "lightbar menu"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select an option by moving a highlighted video bar over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.  It can display scrolling text in the window while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the screen "locked in place."  These actions are often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rograms write characters directly to the screen instead of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slow and inflexible routines built into DOS.  This mean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program can't just speak line-at-a-time DOS output; it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 the screen and read the changes in a way that makes sen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 Tinytalk does this by providing a comprehensive set of window-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nd cursor-track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4: OVERVIEW OF TINYTALK'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creen output sent through DOS or BIOS routines will be spoken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.  You can turn this off completely, or you can set por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be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pplication displays a long line of punctuation characters,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only the first two if the rest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your keystrokes spoken as words, as letters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move the cursor in a program, you can hear the text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over.  You will hear characters that you delete with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or delete keys.  You can specify how much text you want to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using a "fill-in-the-form" data entry screen, you can hea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prompt as you move to it, even when there are several fiel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WIND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windowed areas of the screen spoken automatically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HEAD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can automatically read column headings or titles as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spreadsheet or database brow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view important parts of the screen from within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oing into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ND 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has a comprehensive screen review mode for moving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thout disturbing an application program.  In this mod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et synthesizer parameters like pitch and speed and set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inytal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will buzz at you if you accidentally type in reversed case (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of the shift keys and type a letter while caps lock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can ring a bell when you enter text past a right margin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ATTRIBUT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ll Tinytalk to click the speaker whenever the cursor pass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deo attribute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inytalk what punctuation character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L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will automatically clear any unfinished speech when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r when a window gets read.  You can choose whether or not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lears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-TEXT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will spell out any word that doesn't contain a vowel, 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digits as well as letters (such as ham calls)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supports number processing, Tinytalk can use it when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s" that contain only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can store up to 10 configurations (window definitions,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nd the like).  You can switch between configurations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NFIGURATION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can automatically switch to the appropriate configuratio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 application, without requiring batch files or other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5: RUNNING TINY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eparate version of Tinytalk for each supported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one version that supports all synthesizers.  This re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memory required; you don't have to carry around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 that you aren't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mpanying READ.ME file has a list of the program fi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synthesizers.  Pick the one that's appropri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rename it to TTALK.EXE and put it in an appropriate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inytalk, type TTALK optionally followed by a space and a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: C1 or C2 for serial ports COM1 and COM2, or L1, L2 or L3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ports LPT1, LPT2 or LPT3).  For example, if you had a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ed up to serial port 1, you would type TTALK C1.  If you leave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specification, Tinytalk will configure itself for defaul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rial output on COM2 for all synthesizers except the Accent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parallel output on port 3, and the Doubletalk and Sonix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ir own special ports.  You will have to explicitly specify a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f you are using the Accent 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external synthesizer hooked up to a serial port, set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aud.  You can use either CTS/RTS or XON/XOFF handshaking;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n't changed the default configuration for Tinytalk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up in immediate output and words-mode keyboard echo.  Cursor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d single characters when you move the cursor horizontally and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en you move it vertically.  All punctuation will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running an unregistered copy, Tinytalk will wait 25 second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ag message" is being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386 machine and QEMM, you can load Tinytalk into hig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LOADHI.  We haven't had a chance to try it out with 386-to-the-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probably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6: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keys are keystrokes that tell Tinytalk to do something when you'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view mode.  The key combinations have been chosen to be o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s are unlikely to use.  If you find that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eeds to use one of these keystrokes, you can tell Tinytalk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rough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Alt key will stop whatever is being spoken and fl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's spee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SHU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slash will shut off all speech until either you press a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seconds (this time can be changed) go by with no attempted outpu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ase, Tinytalk will beep to get your attention (you use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ce Tinytalk when capturing text in a terminal program or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gives lots of uninformativ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space will read the line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comma will read the word under the cursor.  If you press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time without moving the cursor, the word will be spelled ou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it a third time, the word will be spelled out phone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lpha," "bravo"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PREVIOUS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period will read the two lines abov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left bracket will read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minus will announce the row and column where th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AUTOMATIC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semicolon will re-read the most recently read pop-up wind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utomatic popup detec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DEFINE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apostrophe and then pressing a digit (0 through 9)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ten possible defined windows.  The computer doesn't "freez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aiting for the digit.  See Section 10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nthesizer settings, Tinytalk mode settings and window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llectively called a configuration.  Since different program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arts of a program) may require different settings, Tinytalk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eep 10 different configurations in memory at one time.  To switch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onfiguration, press Alt-right bracket.  Tinytalk will say "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" and say the name or number of the first configuration (0)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you have three options: you can enter a digit between 0 and 9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you can type in the name of the configuration and press EN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ep through the list by hitting the space bar until you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r number of the configuration you want.  Pressing ENTER pi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11E for more information abou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enter will put Tinytalk into review/con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A KEYSTROKE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escape will make Tinytalk ignore the next keystroke. 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program needs one of the abov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: 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cases cursor tracking will avoid the need go into review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your context in a word processor or database program.  Tinytalk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pecify what should be read when you move the cursor horizo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should be read when you move it vertically (see Section 11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ossi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left or right arrow keys (or the Wordstar equival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s or control-d) or the home or end keys, Tinytalk will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moving horizontally.  The default action is to speak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o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up or down arrow keys (or control-e or control-x),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sume you're moving vertically.  The default action is to spea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line that you move to.  Control-Y, which is the Wordstar comm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line, will speak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applications, the tab and enter keys act as cursor movemen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ving between fields in a database record, for example).  You ca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to perform the vertical movement action when you press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control-leftarrow or control-rightarrow (or the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s control-a or control-f), Tinytalk will read the entire wo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onto.  If you use backspace or delete, Tinytalk will speak th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will sometimes pause slightly before speaking when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It has to do this because some applications move the cursor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location before putting it in its final posi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some editors will briefly move the cursor to a status 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ensures that the right text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8: FORM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programs and other "fill in the forms" applications tr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s a form to be filled out, with text prompt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entry fields.  The cursor, tab and enter keys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se fields.  There are often several fields on the sam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urn forms mode on, Tinytalk will monitor cursor movements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moves into a highlighted field.  If so, it will read any n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text before the field and then read the field itself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hear each field prompt (as well as any default value in the 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ight order.  If there are multiple fields on the lin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only the one you'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9: AUTOMATIC POP-UP WIND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can automatically detect most pop-up windows and read the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ing to tell it anything.  If you have automatic pop-up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 and an application program draws a box around an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Tinytalk will automatically read the text within the box and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whether the box contains a light-bar menu.  If it does,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ill read off the choices.  You can re-read an automatic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re than one pop-up window is active,  Tinytalk will read only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pop up.  When a window vanishes, Tinytalk will re-read the nex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popped-up window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0: DEFIN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ll Tinytalk about sections of the screen that mean special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pplication by defining up to ten windows and telling it what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splay to expect in them.  Tinytalk will then speak them in a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 is a rectangular section of the screen that an application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specific purpose.  A window is always designated by two pai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: its top left corner and its bottom right corner.  At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inytalk can work with up to 10 defined windows, numbered 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Each of the 10 possible Tinytalk configurations has a bank o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windows can be used for three different purposes: manual r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cing and automatic reading.  You can read any of the 10 window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one or two keys in either application mode or review mod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ell Tinytalk to treat any of the windows as silent areas,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IOS output and cursor movements within the window will not be sp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ful for "shutting up" clock displays or status lines tha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you type a character.  Finally, Tinytalk can automatically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 to you when it changes, even if the change was caused by a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WIND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ell Tinytalk to monitor a window and read if it chang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wo things: WHEN to read the window and WHAT to read in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10 defined windows has two settings which are called, natu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, the WHEN and WHAT settings.  In the following discussion,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oing to talk about a window being "activated."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has detected a change in the window that agrees with that windo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tting and that Tinytalk is about to read the window.  Re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ually doesn't count as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 can have six possible WHEN settings.  The first one, "plain"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window will not be monitored automatically; the only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be read is when you specifically ask to hear it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"silent" means that the window specifies a silent area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above.  The third one, "watch" means that the wind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whenever its contents change.  The fourth and fifth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pup" and "one-shot," are specialized forms of watch windows.  The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means the window will not activate unless there's a box aroun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shot setting means the window will not activate unless i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and it will activate only the first time it changes (unless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and then comes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you won't be using these latter two settings very often,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more sense to use automatic pop-up detection to read those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They are provided in case you run into problems with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characters or the like.  The sixth setting, "triggered"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will activate whenever another defined window that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s.  This setting can be used when you want to rea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nly when another par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will not automatically read a window if the change wa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yping tex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eight options that determine WHAT you hear when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s.  The first one is "all" which means that the entire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d.  The second, "lightbar" means that only text with a certain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will be read.  Video attributes are properties like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/normal video and highlighting.  As the name implies,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use of this setting is to read lightbar menus, but it can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ituation where you want to read selectively by attribute.  It'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read database browse screens and spreadsheet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 a highlight bar as a simulat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wo options, "scroll" and "c-scroll" are for windows wher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s in and out.  With either option, when text scrolls into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hear only the new text, not the old text that's just shif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"Scroll" should be used when you manually scroll text i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 by pressing keys (file readers and telecommunic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directories are typical examples); new text scrolling 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previous speech.  "c-scroll" should be used when text scro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; new text will not interrupt old text, and i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s up Tinytalk will pause the application and read the window b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oll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option, "floating" is for reading column titles on spreadshee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browse screens.  You normally use it in a triggered window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iggered by a lightbar window.  When a floating window gets trigg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looks at the lightbar window that triggered it and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floating window that "floats" over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windows can also be used in conjunction with cursor movemen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ne of your cursor movement options set to "between lines"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loating window defined, the window will automatically trigg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 the cursor.  The check register in Quicken is an examp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this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option, "none" means that when the window activates,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it.  You use this option when you're using one window sol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 another one.  For example, some text editors display prompts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hear) and row/column indicators (which you usually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r) in the same place but at different times.  Generally,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line will change only when there's a prompt; you can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 as a watch window which triggers another window that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line.  This gives you the effect of a window that you hear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, but only when a key part of 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two options are "spell all" and "spell lightbar."  Thes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"all" and "lightbar" except that the contents of the wind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out rather than spoken a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automatically-read windows activate at the sam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will read them in left-to-right, top-to-bott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e or more automatically read windows activate, Tinytalk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s up the synthesizer before reading the first one.  In some cas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eed to prevent this from happening (the classic examp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spell checking screen.  It's handy to have tw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ed windows there: a watch window set to "spell lightbar"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pelled word and another watch window set to "all" to read the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s.  Due to the way WordPerfect looks up alternative spell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sometimes a pause before all the alternatives come u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is pause can be long enough that Tinytalk doesn't se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hanging at the same time and the second window's activation sh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synthesizer before the first window has been read)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n window commands in section 11D for how to do this.  (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it's worth mentioning at this point that Tinytalk has no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when the synthesizer has finished speaking everything that wa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.  Some synthesizers have a feature called "indexing" tha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, but most of them don't and Tinytalk doesn't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dex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: REVIEW/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review mode by pressing Alt-enter.  In review mode,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zes the application and takes over the keyboard and display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commands to set up the synthesizer, set Tinytalk's operating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the screen at will or defin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11A: SYNTHESIZE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F1 through F4 control synthesizer-specific options. 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 support all options; Tinytalk will say "not available"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t an option that you don'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mmand will read the current value of the setting back to you;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se are Tinytalk's own numbers for the setting ra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Increases value of ton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: Reduces value of ton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1: Raises number process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: Lowers number process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Raise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2: Lower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Raises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3: Lowers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Increase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: Reduce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11B: TINYTALK OP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M brings up a menu of Tinytalk's internal options.  There are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numbered 0 through C.  You can move from option to op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, step through the values of an option by pressing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, leave the menu by pressing escape, or go directly to an op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0 through C (when you're stepping through options with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inytalk reads the option's number before the ti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0: KEYBOAR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values are words (default), letters, letters with no interru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and none with interrupt.  The difference between "letter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tters no interrupt" is that in the former case, each new letter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shes the speech buffer.  This may be annoying to users with the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/PC, which squeaks obnoxiously when being flushed.  "None with interrup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echo your keys, but does shut up the synthesizer each time you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.  This is useful for things like long menus where you want to shu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hesizer as soon as you make a selection, even though you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e whole menu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: VERB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ols how much Tinytalk speaks.  Available values are noi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rything spoken), quiet (immediate output not spoken) and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spoken unless in response to a hotkey or review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: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values are all (default), some, user and none.  If this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Tinytalk will pronounce only those punctuation character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select (see the P comm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in review mode, Tinytalk will pronounce all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gardless of the value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: AUTOMATIC POP-UP WINDOW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values are off (default), no repeat (window is read only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it has lightbars) and repeat (window will be re-read i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it changes).  Enabling auto pop-up detection may slow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; this should not be a problem except in some tele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ere the slowdown might cause incoming characters to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: FORM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values are off, left and right.  Left is for applic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cursor at the beginning of the field they move into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); right is for applications that put the cursor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such as Parad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: HORIZONT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determines what Tinytalk will read when you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.  Available values are lines, words, characters, bars, n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tween lines," "Paradox columns" and columns.  "Bars"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will read the part of the line around the cursor that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attributes as the character under the cursor (note that this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ack lightbar menus, because many programs don't actually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hen drawing lightbars).  "Between lines" means that if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tween vertical lines drawn on the screen, only the text betwee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will be read.  "Paradox columns," intended for use with Borl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ox database, means that Tinytalk will follow the lines up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s a column title, read the title and then read the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between the lines.  "Columns" means that Tinytalk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 of the line around the cursor, stopping on either side if it s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r more spaces.  You'd use this setting if, for example, you w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and editing a document organized int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"between lines" or "columns" and you have a float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(see section 10), Tinytalk will read the portion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text between the lines before read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is setting, Tinytalk will read by character if a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auses the cursor to move exactly one character to th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6: VERTIC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determines what Tinytalk will read when you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  The choices are the same as for horizont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7: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termines how Tinytalk will handle blank lines when moving ver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ading portions of the screen (in review or via hotkeys).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off (default) and on.  If this option is turned on, blank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nounced as "blank"; otherwise they will be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: PHO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values are off (default) and on.  If this option is turn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that read a character at a time will pronounc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ally ("able," "baker,"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9: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long Tinytalk will wait before forcing out the last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 word displayed.  Normally this is half a second, but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when chatting with someone in a terminal program) the delay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and words get spelled out.  This option allows you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; available values are half second (default), one second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: STABILIT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long Tinytalk will wait before deciding that a watch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topped changing.  You can increase this from the default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inytalk is trying to read windows before the application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pd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: SHU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long Tinytalk will wait when using the timed shutup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alues are 5 seconds, 20 seconds and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: ACTION WHEN ENTER OR TAB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ption is turned on, Tinytalk will perform the vertical cursor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ever the tab, shift-tab or enter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1C: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let you move around and read parts of the screen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review mode, Tinytalk saves the video cursor's location.  Nav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ill move the cursor (which helps if someone is watching o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er).  When you leave review mode, the cursor goes back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osition unless you tell Tinytalk to "route"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up,down,left,right: Moves the cursor in the appropriat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s the line or character under the cursor.  You can als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equivalents (control-e, control-x, control-s and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cursor left, control-cursor right: Moves the cursor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ext word on the screen and reads the word.  A word is either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nd numbers or a single punctuation character.  These mov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line boundaries.  The Wordstar equivalents (control-a, control-f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up, page down: Goes to the top left or bottom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reads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,end: Goes to the left or right end of the current line and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ells you where th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Moves cursor to the next bottom-right-corner graphic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Reads from cursor to end of line.  This command will begin rea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word if the cursor is in fact in the middle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Reads from current line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: Lets you go directly to any column position.  After pressing H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(1 through 80) of the column you want and press EN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the cursor to that column and read it.  You can als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relative to the current cursor position by typing a plus or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before the number.  In this case Tinytalk will treat the numbe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distance to move the cursor.  If the relative move would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ff the screen, the cursor won't move and you won't hea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: Reads any line on the screen.  This works like the H command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llowable range is 1 through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Reads from start of line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Moves cursor to the next top-left-corner graphic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: Tells you the decimal value and video attributes of the characte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.  The attributes are read as foreground color on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 (NOTE: many programs will still use the full set of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even if the system has a monochrome display. 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ely reads the color names in this case because whil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of color attributes may look the same on a mono monitor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tinct as far as functions that read lightbars and the lik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.  To save memory, two "special case" colors are read a bit funn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 comes out as "light black" and yellow comes out as "light brow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background colors with the intensity bit set are always annou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blinking" even if you have an EGA or VGA that allows high-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s.  For example, if the actual color were gray on yel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read as "light black on blinking brown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 Reads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: Reads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: Reads current word.  This works just like the Alt-comma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: Says phonetic version of charac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: Searches for a word or phrase.  Type the word or phras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ll be echoed in letters mode) and press ENTER.  The search will sta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after the current one, which makes repeat searches eas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succeeds, the cursor will move to the first matchin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 will be spoken.  If it fails, the cursor will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eat a search, press slash immediately followed by return.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will not match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11D: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window while in review mode, just type its number (0 through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r five steps involved in defining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lect the window.  You do this by holding down the alt key and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's number (alt-0 through alt-9).  When you do this, Tinytal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the window's current dimensions and settings.  You are n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ndow definition mode" which means that the ENTER key behave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han it otherwise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et the window's boundaries.  You do this by moving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left corner, pressing ENTER, moving to the bottom right corn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again.  Once you have done this, you are out of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e and the ENTER key will behave normall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you're planning to do with the window is read it on comman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next two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ell Tinytalk when to read the window.  You can step through the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N" options by pressing F8.  If you choose "triggered"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tell Tinytalk what window to trigger from.  Press alt-F8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ar the prompt "triggered by."  Type the number of the wind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rigger from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ell Tinytalk what to read when the window activates.  You can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eight "WHAT" options by pressing shift-F8.  If you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ghtbar" option Tinytalk will try to automatically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video attribute the first time the window activat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you want to have a specific attribute read, you have two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s to move the cursor to a character that'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you want and press control-F8.  Tinytalk will say "bar" an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.  The second is to use the press F9 (sets foreground col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ift-F9 (sets background color) until you have the attribut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.  Either option tells Tinytalk to read only character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when the window activates.  You may also need to do thi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incorrectly identifies the lightbar attribute (some light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an have text in four or five different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If you don't want the window to shut up the synthesizer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s, press control-F9.  As described earlier, you may need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window is usually going to activate right after another on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hear both of them, but there may be a short delay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ions.  Control-F9 is a toggle; pressing it again will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shut up when it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ally wind up in window definition mode, you can back o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SCAPE key.  F8 and shift-F8 also back you out of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mode.  This means that if you just want to change a windo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without changing its boundaries, you can select it with alt-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lt-9 and then use F8 or shift-F8.  The ENTER key will then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C will reset all 10 windows to 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COR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 will move the cursor to the next top-left-corner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f one can be found.  Pressing B will move to the next bottom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orn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11E: CONFIGUR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Pick a new configuration.  This command works just like the Alt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ick a configuration, one of two things can happen.  Fo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n possible configurations, Tinytalk keeps track of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ever picked it.  If you pick a configuration for the ver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your current settings will be copied into it.  If you pick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used before, its settings and window definitions will tak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picked a configuration, any changes that you mak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or window definitions will be stored in that configura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pick configuration 1 and then define a window, tha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will become part of configuration 1.  If you then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2 and define another window, that window will becom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2.  If you then pick configuration 1, the second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 and the first one will becom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: Gives your current configuration a name.  Names are used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: they let you hear the name when steppin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t with the C or Alt-right bracket commands, and the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to automatically select a configuration when you ru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When you enter the N command, Tinytalk rea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onfiguration (it will read the number if no name has been se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"name."  Type in the name and press ENTER (pressing ENTER by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the name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stores only the first 8 characters of a configuration na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inytalk to load a configuration automatically when you ru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make sure that the name you select i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name (without any command line arguments).  Don't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(.COM or .EXE).  Configuration names shouldn'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; if they do, you won't be able to load them by typing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auto-configuration feature works only when DOS loa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program.  Running batch files and internal commands (e.g. D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passes the mechanism Tinytalk uses to determine what's being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will, however, detect a program invoked from within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nother program (such as a menu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11F: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 Reads the status of the caps lock, num lock, scroll lock and inse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 Lets you set what punctuation characters will be pronounc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is set to "user."  After pressing P, typing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ll toggle their status; if, for example, you press a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pronunciation will be enabled if it was previously disabled or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Pressing ENTER exits punctua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etting for user-defined punctuation is to pronoun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(i.e. the first time you type one in punctuation-set mod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Cancels protected attribute an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: Sets the right margin.  Enter a number and press ENTER.  A bell will 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move the cursor past this margin.  A setting of zero will sh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: Enables protected attribute annunciation.  The video attribu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under the cursor will be made the protected attribute. 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lands on a character with this attribute, you will hear a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: Gives a help message about the uses of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lon: Attempts to route the application's cursor to the review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nding "fake" cursor movement keys to the application.  It may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applications.  For it to work, the application must use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keys, and the cursor keys must move the cursor in th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.  Some database programs will move the cursor horizont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vertical movement keys, and some editors will not let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on the bottom line of text.  If Tinytalk can't ge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position, it will say that the routing has failed.  Rout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out of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R: Re-initializes your synthesizer.  Use this if you sent out a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command that didn't do what you wanted it to or i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ssed up your synthesizer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U: Removes Tinytalk from memory.  Avoid doing this if you're no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prompt or if you've installed memory-resident program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inytalk, since you may wind up "un-installing" part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-than sign:  Lets you send a command directly to your synthesiz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the command, including any control characters needed,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 Exits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GGERED WINDOWS: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editor in Turbo Pascal 5.5 uses line 3 of the screen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urposes.  Normally it has a status display which tells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're editing and what line and column you're on.  When you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or replace, the status display vanishes and the line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.  Since the status display is updated through the BIOS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want to silence the line so you won't have to hear th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changing as you type.  However, you do want to hear the prom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windows provide a way out of this di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s to create a silent window for all of line 3.  We'll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ndow 0.  The second step is to identify what part of line 3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rompt comes up, but not when the status display is rewritte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out that columns 6 through 11 are a good choice (the firs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get updated when you press control-k or control-q as part of a tw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command; you probably don't want to hear the whole line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).  Now you set up window 1 as a watch window for columns 6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of line 3.  You don't want to hear just this part of the line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; you want to hear the entire line.  Can this be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it can.  Set the "what" type of window 1 to NONE since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r the partial line.  Now set up window 2 as a triggered wind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line 3, and set it to trigger on window 1.  This means that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between columns 6 and 11 changes, window 1 will "turn on."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 window 1's "what" type to NONE, you won't hear window 1 bu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window 2, which will read you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12: SAVING AND LOADING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know, Tinytalk can hold up to 10 configurations in mem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CONF program supplied with Tinytalk provides an easy way to sa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to disk for later use and recall them when you need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do this.  The first is to save your configur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iguration file, and load the configuration file the next time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.  The second is to "clone" a copy of Tinytalk; this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d executable copy of Tinytalk with the configurations "burned i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inytalk is so small, you can keep multiple copies configu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your current configurations to a disk file, type "ttconf sa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file name (if no extension is given, it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TTK").  For example, if you wanted to save your configurations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YPROGS.TTK, you'd type "ttconf save mypro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configurations from a file, type "ttconf load"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.  For example, you could recall the configurations you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e by typing "ttconf load mypro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e difference between a configuration and 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A configuration is the settings you use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A configuration file is a disk file that holds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.  For example, you could set up configuration 1 fo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's main mode, configuration 2 for the Word Perfect spell che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3 for Lotus, and so on.  You would then store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in a single configuration file (such as MYPROGS.TT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loaded that file, you would get all three configur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You don't need to have a separate configuration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custom copy of Tinytalk, type "ttconf clone"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with no extension (".exe" will be automatically added to the en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anted to create a version of Tinytalk called MYTAL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d type "ttconf clone mytalk."  From then on, you could run M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TALK and you'd come up with the configurations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"clone" option you will also customize your cop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you selected.  This feature is not available with the "load" or "sa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as it makes no sense to switch ports while Tinytalk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clone Tinytalk, don't use a compression utility like LZ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KLITE on TTALK.EXE.  The cloning process requires TTALK.EXE to be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named TTALK.EXE (that's why you renamed your synthesizer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2) available in uncompressed form and 3) findable o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an environment variable called TTALK to tell TTCONF 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configuration files.  For example, if you wanted to keep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s in a directory called C:\CONFIG, you could put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TALK=C:\TTALK\ in your AUTOEXEC.BAT file.  This will make TTCONF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if you don't include a directory name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Tinytalk or a clone while Tinytalk is already in memo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information will be copied over to the version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You won't wind up with two copies in memory (running a cl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ort selected won't change your port assig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EWING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CONF program let's you see how a configuration file is set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viewconf" followed by the name of a configuration file.  VIEWCO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a summary of the settings and window definitions in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possible configurations that can be store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CONF uses DOS output, so you can redirect the display to a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f you want to, using the standard DOS "&gt;filename" conven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CONF will omit the "more" prompts between configuration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ONF will also use the TTALK environment variabl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13: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backspace key may not echo correctly when you back up over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 (it will echo whatever character was in column 80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 this may not be the character that the application dele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inytalk assumes that you're using an 80x25 screen; 40-column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3 or 50-line screens aren't pres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moving Tinytalk from memory occasionally locks the syst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ome Dectalk users have reported that the synthesizer will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too long to speak.  This may be related to configuration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ectal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When ANSI.SYS is installed under DOS 5.0, BIOS output sometimes rep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haracter of a line.  This will be fixed in future versions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avoid loading ANSI unless you have an application program tha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This manual lacks specific examples of how to configure Tinytal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applications.  A supplementary configuration manual is curr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.  Registered users will receive this automatical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will find it in a new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14: REGISTRATION AND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come a registered user of Tinytalk Personal, send $75.00 in US 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1 Highla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ette, IL  6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251-5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gister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will receive the latest version of Tinytalk Personal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ceive any updates up to and including the next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.  Upgrades beyond the next major release will be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registered version of Tinytalk Personal eliminates the "nag mess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nitial loading.  (This is the only difference betwee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registered versions.  In keeping with the shareware concep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is fully func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will be able to obtain Braille or audio-tape manuals at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will be entitled to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You will be able to purchase Tinytalk Professional at a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When new features are added that change the format of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you will receive a conversion program to change your old .TT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Last but not least you will be supporting the development of ada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is marketed directly to consumers and whose price is g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s rather than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intain our low prices, we require that all orders be pre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not accept credit cards or do the paperwork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ional purchase orders for single-quantity orders.  Agencies w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pply Tinytalk Personal to their clients should contact u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low-cost distributio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invite your comments and suggestions concerning Tinytalk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ether or not you're a registered user (though w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return long-distance calls from unregistered users).  I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at the COPH-2 BBS ((312)436-0559, Fidonet 1:115/778, 300/1200/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, 24 hours) (as of the date of this release, the COPH-2 BB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down due to hardware problems) and on Genie at E.Bohl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15: ABOUT O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S Development has provided custom programming and hardware de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onsultation and training, system installation and mainten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services for over 12 years.  Our projects have included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urbo Pascal database programs for the food brokerage industry,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trol software for a sophisticated multi-link intercom system,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for a large collection agency, development of opto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s used in sports vision training and statistical analy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attitude surveys.  Contact us at (708)251-5787 for answer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hareware packages from OMS Development include Search, a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ast free-form text retrieval system and Keycache, a TSR word exp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reatly speeds up typing for users who have difficult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Boh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1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