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Guide for MptAid (MaPoT 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upporting data creation for MAP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0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CG00070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saki "Brahma" Ts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96/01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What is Mpt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program is to assist databas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a for MAPPOT.  It displays a PCX file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oordinate of the movable pointer, transl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OT-format data string and put it to the Clipbo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applications can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reeware, or more precisely Please-Accept-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y-Mr-Hiro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TAID.EXM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TAID.DOC   User's guide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TAID.C     Source code of Mpt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TAID.H     Header file of Mpt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DSET.COM  Customization program for Mpt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dure should be used as a normal EX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to System Manager or to MoreEXM (EXM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r.Hi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t start-up, MptAid shows FileOpenDialogBox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MAPPOT.ENV (default directory)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lect the PCX files you like to read coordinat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oss hairline cursor is shown.  Move this by follow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ursor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P]    upward by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OWN]  downward by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--]   left by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&gt;]   right by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umeric Key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]     upward by 1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    downward by 1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    left by 1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]     right by 1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]     to the center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]     [4]+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    [4]+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9]     [8]+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    [6]+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PACE] Switch cursor color.  Toggles betwee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fter you reach your desired point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       Get coordinate in ClipBoard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t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+Enter]  Get coordinate in ClipBoard and st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 not terminate MptA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ata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:[File Name],[coordin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ing [ESC] will terminate MptAid without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 the customization program MAIDSET.COM,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APPOT data header created by MPT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ce MPTAID.EXM and MAIDSET.COM in the sa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MAIDSET.COM for DOS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dset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Limitation of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mitation is the same as the current version of MAPPOT (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ly monochrome PCX format is accepted.  No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size. Display size is however limited to 640x200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is program is developed with TC++ Ver.1.0 2nd Edi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98).  The executable files in this package i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special techniques are used, except giving a Buddy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Open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Read carefully befor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is program is Please-Accept-My-Apology-Mr-Hiro-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treated as a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 (Masaki Tsumori, Brahma) own the copyrigh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distribute this program since it is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use the routines of the source code attach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In that case, the source code should be mad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author has no responsibility for any kind of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Exc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usage, you will find that this program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sive.  This is mainly caused by my motivation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publish it as soon as possible.   Another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s that I am not certain abou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any functions to it.  I will add som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' feedback a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reated as a tribute for soothing the 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o the Great.  Please accept my apology, Mr H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my profound thanks to Mr.Nakamoto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KIT, which I used for the develop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expect that users would ever exist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reated by other considerations.  But, a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me, I decided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orted on NIFTY-Serve, Forum FHPPC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Translated from Japanese by: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Toshiki Sasabe (Janbe)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73560.524@compuserve.com         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