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 Version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Video Animation Loader for the 100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 is a movie player created for the HP 100LX/200LX. 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other PC, if it is an IBM PC compatible and suppor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s hardware interrupts for the playback of P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as a concurrent process to the file access. 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back of incorrect data or setting of in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cause the system to hang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try to run this program, please make sure to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 disk and to excercise other necessary precau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 [switch]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:  -f[n] ... Selection of the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0  Normal playback, midium size. 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1.5 times the original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1  Normal playback, small size. 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the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2@Normal playback, large size. 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double the original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3  4 screen simultaneous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4 to 9  playback with special effect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[n] ... Number of loops.   If this paramet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VA replays repeatedly until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.  If this parame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VA  quits after n tim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  If only -l is specified -l1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[n] ... Screen shrinkage in vertical direction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 unit).  The default setting is 1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the aspect ratio b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when you use a PC oth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/200L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[n] ... Carrier wave length.  The default valu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.  (See Note below)  Reducing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rove the sound quality, but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load to the CPU and in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the CPU cannot proce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[n] ... Sound volume.  The default is 10. 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akes the sound louder.  Too lar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distort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... Benchmarking mode.  The data is re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wait.  The number of frames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is displayed ba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from the time necessa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:  The filename of the data to replay.  You can sk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extension of ".EV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F  eva -f3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bout the parameter 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general rule, a smaller value in the parameter 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better sound quality.  In ca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/200LX, around 63 to 32 seems to be the best set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set it to too low a value, sinc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asily hang the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automatically adjusted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capability of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: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eed machine: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-speed machine: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:    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nchmarking mode, this value is fixed to 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Key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... Stop animation playback and quit from 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... Pause.  Pressing this key further will work 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oward by a frame. Pressing other key will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a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... Fast forward.  Every second fram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 ... Play back  with no wait.  Unlike 'fast forward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layback is done with no frame ski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9 ... Switch play-back mode.  See above under 'switc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scription of each m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 Arrow] [Down Arrow] ... Shrink and ellongate the scre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copyrighted freeware. Its copyright is ow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, its author.  You are permitted to use and copy it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commercial purposes.  You are permitted to pos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other networks.  In that case, you are reques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y the author of the p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from the author is necessary for bundl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gazines or books, or for distributing it for a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responsible for any damages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using this program. 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y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A02131@niftyserve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ranslated from Japanese by: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shiki Sasabe (Janbe)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73560.524@compuserve.com     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