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ONTENTS OF LETTER MAKER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Main Letter Mak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File</w:t>
        <w:tab/>
        <w:tab/>
        <w:tab/>
        <w:tab/>
        <w:t>Description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</w:t>
        <w:tab/>
        <w:tab/>
        <w:t>WPM</w:t>
        <w:tab/>
        <w:tab/>
        <w:t>Main Letter Maker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HELP</w:t>
        <w:tab/>
        <w:t>WPM</w:t>
        <w:tab/>
        <w:tab/>
        <w:t>Help macro for Letter Ma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IST</w:t>
        <w:tab/>
        <w:t>WPM</w:t>
        <w:tab/>
        <w:tab/>
        <w:t>Menu list of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MM</w:t>
        <w:tab/>
        <w:tab/>
        <w:t>WPM</w:t>
        <w:tab/>
        <w:tab/>
        <w:t>Memo Ma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etter Maker Support Files (used only with LM.WPM or MM.WP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File</w:t>
        <w:tab/>
        <w:tab/>
        <w:tab/>
        <w:tab/>
        <w:t>Description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</w:t>
        <w:tab/>
        <w:tab/>
        <w:t>STY</w:t>
        <w:tab/>
        <w:tab/>
        <w:t>Letter format sty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CLOSE</w:t>
        <w:tab/>
        <w:t>WPM</w:t>
        <w:tab/>
        <w:tab/>
        <w:t>Part of LM.WPM (letter clo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HEAD</w:t>
        <w:tab/>
        <w:t>WPM</w:t>
        <w:tab/>
        <w:tab/>
        <w:t>Part of LM.WPM (letter op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ST</w:t>
        <w:tab/>
        <w:t>WPM</w:t>
        <w:tab/>
        <w:tab/>
        <w:t>Part of LM.WPM (main letter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ISTA</w:t>
        <w:tab/>
        <w:t>WPM</w:t>
        <w:tab/>
        <w:tab/>
        <w:t>Letter list A: accounts and cred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ISTB</w:t>
        <w:tab/>
        <w:t>WPM</w:t>
        <w:tab/>
        <w:tab/>
        <w:t>Letter list B: orders, quotes, and bi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ISTC</w:t>
        <w:tab/>
        <w:t>WPM</w:t>
        <w:tab/>
        <w:tab/>
        <w:t>Letter list C: employment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ISTD</w:t>
        <w:tab/>
        <w:t>WPM</w:t>
        <w:tab/>
        <w:tab/>
        <w:t>Letter list D: general employment ma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ISTE</w:t>
        <w:tab/>
        <w:t>WPM</w:t>
        <w:tab/>
        <w:tab/>
        <w:t xml:space="preserve">Letter list E: courtes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ISTF</w:t>
        <w:tab/>
        <w:t>WPM</w:t>
        <w:tab/>
        <w:tab/>
        <w:t>Letter list F: miscella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Us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File</w:t>
        <w:tab/>
        <w:tab/>
        <w:tab/>
        <w:tab/>
        <w:t>Description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_SEND</w:t>
        <w:tab/>
        <w:tab/>
        <w:tab/>
        <w:t>Sender name menu (customize as need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_REC</w:t>
        <w:tab/>
        <w:tab/>
        <w:tab/>
        <w:t>Receiver name menu (customize as need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.LAB</w:t>
        <w:tab/>
        <w:tab/>
        <w:tab/>
        <w:t>Inside name/address captur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escription of Let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File</w:t>
        <w:tab/>
        <w:tab/>
        <w:tab/>
        <w:tab/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1</w:t>
        <w:tab/>
        <w:t>WPM</w:t>
        <w:tab/>
        <w:tab/>
        <w:t>Late payment, first rem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2</w:t>
        <w:tab/>
        <w:t>WPM</w:t>
        <w:tab/>
        <w:tab/>
        <w:t>Late payment, second rem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3</w:t>
        <w:tab/>
        <w:t>WPM</w:t>
        <w:tab/>
        <w:tab/>
        <w:t>Late payment, third rem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4</w:t>
        <w:tab/>
        <w:t>WPM</w:t>
        <w:tab/>
        <w:tab/>
        <w:t>Late payment/statement form, first rem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5</w:t>
        <w:tab/>
        <w:t>WPM</w:t>
        <w:tab/>
        <w:tab/>
        <w:t>Late payment/statement form, second rem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6</w:t>
        <w:tab/>
        <w:t>WPM</w:t>
        <w:tab/>
        <w:tab/>
        <w:t>Late payment/statement form, third rem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7</w:t>
        <w:tab/>
        <w:t>WPM</w:t>
        <w:tab/>
        <w:tab/>
        <w:t>Late payment/statement form, final rem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8</w:t>
        <w:tab/>
        <w:t>WPM</w:t>
        <w:tab/>
        <w:tab/>
        <w:t>Billing error response, version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9</w:t>
        <w:tab/>
        <w:t>WPM</w:t>
        <w:tab/>
        <w:tab/>
        <w:t>Billing error response, version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10</w:t>
        <w:tab/>
        <w:t>WPM</w:t>
        <w:tab/>
        <w:tab/>
        <w:t>Request for payment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11</w:t>
        <w:tab/>
        <w:t>WPM</w:t>
        <w:tab/>
        <w:tab/>
        <w:t>Bad check, first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12</w:t>
        <w:tab/>
        <w:t>WPM</w:t>
        <w:tab/>
        <w:tab/>
        <w:t>Bad check, second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13</w:t>
        <w:tab/>
        <w:t>WPM</w:t>
        <w:tab/>
        <w:tab/>
        <w:t>Request to open charge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14</w:t>
        <w:tab/>
        <w:t>WPM</w:t>
        <w:tab/>
        <w:tab/>
        <w:t>Credit approval i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15</w:t>
        <w:tab/>
        <w:t>WPM</w:t>
        <w:tab/>
        <w:tab/>
        <w:t>Credit decl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A16</w:t>
        <w:tab/>
        <w:t>WPM</w:t>
        <w:tab/>
        <w:tab/>
        <w:t>Credit declined, okay to re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1</w:t>
        <w:tab/>
        <w:t>WPM</w:t>
        <w:tab/>
        <w:tab/>
        <w:t>Order, letter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2</w:t>
        <w:tab/>
        <w:t>WPM</w:t>
        <w:tab/>
        <w:tab/>
        <w:t>Delay in shipment, version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3</w:t>
        <w:tab/>
        <w:t>WPM</w:t>
        <w:tab/>
        <w:tab/>
        <w:t>Delay in shipment, version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4</w:t>
        <w:tab/>
        <w:t>WPM</w:t>
        <w:tab/>
        <w:tab/>
        <w:t>Delay in shipment, version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5</w:t>
        <w:tab/>
        <w:t>WPM</w:t>
        <w:tab/>
        <w:tab/>
        <w:t>Delay not accep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6</w:t>
        <w:tab/>
        <w:t>WPM</w:t>
        <w:tab/>
        <w:tab/>
        <w:t>Soldout, one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7</w:t>
        <w:tab/>
        <w:t>WPM</w:t>
        <w:tab/>
        <w:tab/>
        <w:t>Soldout, multiple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8</w:t>
        <w:tab/>
        <w:t>WPM</w:t>
        <w:tab/>
        <w:tab/>
        <w:t>Soldout, multiple items, on back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9</w:t>
        <w:tab/>
        <w:t>WPM</w:t>
        <w:tab/>
        <w:tab/>
        <w:t>Can't ship on cred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10</w:t>
        <w:tab/>
        <w:t>WPM</w:t>
        <w:tab/>
        <w:tab/>
        <w:t>Error in shi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11</w:t>
        <w:tab/>
        <w:t>WPM</w:t>
        <w:tab/>
        <w:tab/>
        <w:t>Missing shi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12</w:t>
        <w:tab/>
        <w:t>WPM</w:t>
        <w:tab/>
        <w:tab/>
        <w:t>Request for quote, one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13</w:t>
        <w:tab/>
        <w:t>WPM</w:t>
        <w:tab/>
        <w:tab/>
        <w:t>Request for quote, multiple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14</w:t>
        <w:tab/>
        <w:t>WPM</w:t>
        <w:tab/>
        <w:tab/>
        <w:t>Decline b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15</w:t>
        <w:tab/>
        <w:t>WPM</w:t>
        <w:tab/>
        <w:tab/>
        <w:t>Sales follow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B16</w:t>
        <w:tab/>
        <w:t>WPM</w:t>
        <w:tab/>
        <w:tab/>
        <w:t>Disputed balance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C1</w:t>
        <w:tab/>
        <w:t>WPM</w:t>
        <w:tab/>
        <w:tab/>
        <w:t>Resume reply, dec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C2</w:t>
        <w:tab/>
        <w:t>WPM</w:t>
        <w:tab/>
        <w:tab/>
        <w:t>Resume reply, decline (with posi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C3</w:t>
        <w:tab/>
        <w:t>WPM</w:t>
        <w:tab/>
        <w:tab/>
        <w:t>Resume reply, appro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C4</w:t>
        <w:tab/>
        <w:t>WPM</w:t>
        <w:tab/>
        <w:tab/>
        <w:t>Letter reply, dec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C5</w:t>
        <w:tab/>
        <w:t>WPM</w:t>
        <w:tab/>
        <w:tab/>
        <w:t>Letter reply, appro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C6</w:t>
        <w:tab/>
        <w:t>WPM</w:t>
        <w:tab/>
        <w:tab/>
        <w:t>Application reply, dec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C7</w:t>
        <w:tab/>
        <w:t>WPM</w:t>
        <w:tab/>
        <w:tab/>
        <w:t>Application reply, appro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C8</w:t>
        <w:tab/>
        <w:t>WPM</w:t>
        <w:tab/>
        <w:tab/>
        <w:t>Response from application re: decline res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C9</w:t>
        <w:tab/>
        <w:t>WPM</w:t>
        <w:tab/>
        <w:tab/>
        <w:t>Resume cover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C10</w:t>
        <w:tab/>
        <w:t>WPM</w:t>
        <w:tab/>
        <w:tab/>
        <w:t>Thanks for taking employment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C11</w:t>
        <w:tab/>
        <w:t>WPM</w:t>
        <w:tab/>
        <w:tab/>
        <w:t>Thanks for interviewing with us, bu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1</w:t>
        <w:tab/>
        <w:t>WPM</w:t>
        <w:tab/>
        <w:tab/>
        <w:t>Waiver of confidentia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2</w:t>
        <w:tab/>
        <w:t>WPM</w:t>
        <w:tab/>
        <w:tab/>
        <w:t>Employment verification, version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3</w:t>
        <w:tab/>
        <w:t>WPM</w:t>
        <w:tab/>
        <w:tab/>
        <w:t>Employment verification, version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4</w:t>
        <w:tab/>
        <w:t>WPM</w:t>
        <w:tab/>
        <w:tab/>
        <w:t>Request for employment ver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5</w:t>
        <w:tab/>
        <w:t>WPM</w:t>
        <w:tab/>
        <w:tab/>
        <w:t>Letter of intro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6</w:t>
        <w:tab/>
        <w:t>WPM</w:t>
        <w:tab/>
        <w:tab/>
        <w:t>Letter of recomme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7</w:t>
        <w:tab/>
        <w:t>WPM</w:t>
        <w:tab/>
        <w:tab/>
        <w:t>Welcome new employ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8</w:t>
        <w:tab/>
        <w:t>WPM</w:t>
        <w:tab/>
        <w:tab/>
        <w:t>Congratulations, new j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9</w:t>
        <w:tab/>
        <w:t>WPM</w:t>
        <w:tab/>
        <w:tab/>
        <w:t>Congratulations, promotion (insi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10</w:t>
        <w:tab/>
        <w:t>WPM</w:t>
        <w:tab/>
        <w:tab/>
        <w:t>Congratulations, promotion (outsi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11</w:t>
        <w:tab/>
        <w:t>WPM</w:t>
        <w:tab/>
        <w:tab/>
        <w:t>Congratulations on anniversary with fi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12</w:t>
        <w:tab/>
        <w:t>WPM</w:t>
        <w:tab/>
        <w:tab/>
        <w:t>Resig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13</w:t>
        <w:tab/>
        <w:t>WPM</w:t>
        <w:tab/>
        <w:tab/>
        <w:t>Leaving company (best wishes to employe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14</w:t>
        <w:tab/>
        <w:t>WPM</w:t>
        <w:tab/>
        <w:tab/>
        <w:t>Leaving company (offer recommend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15</w:t>
        <w:tab/>
        <w:t>WPM</w:t>
        <w:tab/>
        <w:tab/>
        <w:t>Final notice before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D16</w:t>
        <w:tab/>
        <w:t>WPM</w:t>
        <w:tab/>
        <w:tab/>
        <w:t>Termination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1</w:t>
        <w:tab/>
        <w:t>WPM</w:t>
        <w:tab/>
        <w:tab/>
        <w:t>Thanks for lunch/di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2</w:t>
        <w:tab/>
        <w:t>WPM</w:t>
        <w:tab/>
        <w:tab/>
        <w:t>Patronage apprec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3</w:t>
        <w:tab/>
        <w:t>WPM</w:t>
        <w:tab/>
        <w:tab/>
        <w:t>Thanks for prompt credit pay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4</w:t>
        <w:tab/>
        <w:t>WPM</w:t>
        <w:tab/>
        <w:tab/>
        <w:t>Thanks for new charge account/st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5</w:t>
        <w:tab/>
        <w:t>WPM</w:t>
        <w:tab/>
        <w:tab/>
        <w:t>Welcome business to new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6</w:t>
        <w:tab/>
        <w:t>WPM</w:t>
        <w:tab/>
        <w:tab/>
        <w:t>Welcome customer to new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7</w:t>
        <w:tab/>
        <w:t>WPM</w:t>
        <w:tab/>
        <w:tab/>
        <w:t>Welcome new resident, from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8</w:t>
        <w:tab/>
        <w:t>WPM</w:t>
        <w:tab/>
        <w:tab/>
        <w:t>Congratulations to election/public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9</w:t>
        <w:tab/>
        <w:t>WPM</w:t>
        <w:tab/>
        <w:tab/>
        <w:t>Congratulations to election to public off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10</w:t>
        <w:tab/>
        <w:t>WPM</w:t>
        <w:tab/>
        <w:tab/>
        <w:t>Thanks for public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11</w:t>
        <w:tab/>
        <w:t>WPM</w:t>
        <w:tab/>
        <w:tab/>
        <w:t>Congratulations on retir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12</w:t>
        <w:tab/>
        <w:t>WPM</w:t>
        <w:tab/>
        <w:tab/>
        <w:t>Congratulations on accomplish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13</w:t>
        <w:tab/>
        <w:t>WPM</w:t>
        <w:tab/>
        <w:tab/>
        <w:t>Invitation to examine new produc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E14</w:t>
        <w:tab/>
        <w:t>WPM</w:t>
        <w:tab/>
        <w:tab/>
        <w:t>Notice of new sales represent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1</w:t>
        <w:tab/>
        <w:t>WPM</w:t>
        <w:tab/>
        <w:tab/>
        <w:t>Condo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2</w:t>
        <w:tab/>
        <w:t>WPM</w:t>
        <w:tab/>
        <w:tab/>
        <w:t>Condolence, death in fam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3</w:t>
        <w:tab/>
        <w:t>WPM</w:t>
        <w:tab/>
        <w:tab/>
        <w:t>Condolence, death of family member or fri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4</w:t>
        <w:tab/>
        <w:t>WPM</w:t>
        <w:tab/>
        <w:tab/>
        <w:t>Thanks for letter/n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5</w:t>
        <w:tab/>
        <w:t>WPM</w:t>
        <w:tab/>
        <w:tab/>
        <w:t>Thanks for letter of condo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6</w:t>
        <w:tab/>
        <w:t>WPM</w:t>
        <w:tab/>
        <w:tab/>
        <w:t>Thanks/apology for borrowing 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7</w:t>
        <w:tab/>
        <w:t>WPM</w:t>
        <w:tab/>
        <w:tab/>
        <w:t>Invitation to volunteer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8</w:t>
        <w:tab/>
        <w:t>WPM</w:t>
        <w:tab/>
        <w:tab/>
        <w:t>Donation appro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9</w:t>
        <w:tab/>
        <w:t>WPM</w:t>
        <w:tab/>
        <w:tab/>
        <w:t>Decline donate use of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10</w:t>
        <w:tab/>
        <w:t>WPM</w:t>
        <w:tab/>
        <w:tab/>
        <w:t>Donation dec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11</w:t>
        <w:tab/>
        <w:t>WPM</w:t>
        <w:tab/>
        <w:tab/>
        <w:t>Letter delayed due to abs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12</w:t>
        <w:tab/>
        <w:t>WPM</w:t>
        <w:tab/>
        <w:tab/>
        <w:t>Seasons greetings, from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13</w:t>
        <w:tab/>
        <w:t>WPM</w:t>
        <w:tab/>
        <w:tab/>
        <w:t>Christmas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14</w:t>
        <w:tab/>
        <w:t>WPM</w:t>
        <w:tab/>
        <w:tab/>
        <w:t>Seasons greetings thanks to cust/employ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MLETF15</w:t>
        <w:tab/>
        <w:t>WPM</w:t>
        <w:tab/>
        <w:tab/>
        <w:t>Open 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