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770290290"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898281905"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975112185"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43062641"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945390412"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734998404"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805182612"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783481972"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2059860123"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2013212444"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633643966"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985073321"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976692636"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989660412"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73347914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830938042"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636762860"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326291537"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545848259"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078077198"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870914982"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117748069"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944287576"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283057374"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848444486"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551939553"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610822056"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