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15573946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58453315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0479285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3108887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1341536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1307491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36653748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76653685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575829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0940808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593347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88286480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56979763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8541995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3397080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5724173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8210376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89561787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76377779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1790277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7829653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12580908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431987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6882009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6642118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7987753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6440993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