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12495444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9991122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2024198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7991159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761280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05694143"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33871010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99689899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36135701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88741245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6003860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66912269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3942202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01860472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99473814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6943545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42446251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4876100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03301816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3480609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3889607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55218217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4502567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52516414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448202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23952144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