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57527802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8437647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260507659"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33784306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751959583"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665879925"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35089797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31750585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2842158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55226330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719745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79851227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106203577"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84657897"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34761837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33230958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48022619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2588052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47597413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63307113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8632697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63566311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49956189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31321411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65108048"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58597105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