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s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major code tweaking. Trimmed compiled PPE by over 3K  (and it was only 8K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 Beta (10-2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display where it would not display unused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oding for proper displays when tossing Fido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ould always show current user as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ggle for SysOps to be displayed WhosHere or std PC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isplay which door a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- Looking good right out of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