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T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aked the code some. Trimmed 3k off the compiled PP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TSearch no longer exits after a search. Now after a completed 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turned to the "Text to search for" prompt. You now just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romp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oticed several hard-coded colors and prompts which I may mak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xt version (Language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my DOWNLOAD.TXT is huge, and it takes a while to scan.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indicator or whirly-gig would be a nice improvement.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 (09-16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option to log as a door being opened in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little more to the "scanning..." prompt so users k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bort the scan by hitt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and looking good thus far. Please report any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to Cliff Watkins on the support BBS or the support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