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KUP Version 4.01 by Bob Apodaca (bapodaca@mit.edu)     Release Date: 08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,101.5 bytes  Checksum: # A16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distributed freely provided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emain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entirely in system-rpl and is intended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port(s) the user specifies.   There are options to save the s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ARG, supplying a default name for the backup file, backing up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HOME, as well as xmodem support.  These options are select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similar to the IOPAR menu.  It has been tested on an HP48GX R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P48GX Rev R with 128k of unmerged HP memory in port 1.  I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fill its task, but the author does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thin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need enough memory to store your flags, a list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nd the stack into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which version of the HP48 you have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FIX (Library 1222), Xmodem (Library 555), and/or FXR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need a computer that is capable of going into Kermit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n IBM compatible that can run XYSRVR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       Location            Path               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            ----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FIX          cbs.cis.com         pub/hp48g/utilities     stof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RECV          Goodies Disc 9      HP                      f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YSRVR91        cbs.cis.com         pub/hp48g/uploads       xysrvr91.zi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3.01     HP Back to Sch      fileman                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atible with all versions of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ly backs up the port(s)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an be executed from any subdirectory, it is not confined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Sends all libraries to the serial port without stor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lobal variable.  If these libraries have names great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nly the first 8 characters of the nam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n also backup the entire stack and LASTARG so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ored when your H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imple-to-us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upports more than on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minds you when you made the your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utomatically does a warmstart if any librari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d BKUP program so that it would not abort when PVA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on a merged memor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xed a bug in CNFG program that would cause the clock to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egining and end por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lete translation from user-rpl to system-rpl.  This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ore compact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de the program look for STOFIX, I finally realized that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to own a rev. R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The program can now send libraries without having to store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.  This eliminated the need to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largest library into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ports to be backed up are entirely determined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pecified in BK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multi-protocol capibility; kermit gets to be very slow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memory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bandoned the "ATLIB" program and associ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moved an EVAL command that would execute program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m back in the corre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ed BKPAR to allow user to set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Added a user interface to allow user to select BKUP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terface is similiar to the ones built into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Made the library attaching program to it will work any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msta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wrote code so that libraries in any other port than 0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IO port to be ba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Added capibility to back up backup objects.  If thes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 have a name greater than 8 characters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characters are sent to the I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Feature to check to see if there will be enough memor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Added capibility to backup stack and LASTA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program no longer assumes that if port 1 is un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2 will also be unavailable.  However, it assume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3 is unavailable, any ports after it 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distinguishes between merged RAM, independent RAM, an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fter detaching all libraries, it reorganiz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 This is handy when you actually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ed up file: you don't have to search arou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ecute R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It checks the objects returned by PVARS to make su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ies before it tries to store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re is now a feature to attach libraries to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 This is useful for those librari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ach themselves to HOME and for librari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reattach after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hen the program is finished, it makes four tones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hat the backup 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ASTARG is disabled enliminating a DROP error in the IFE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method of storing the libraries was improved so now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variables that the libraries was stored i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If there are no libraries on your HP48, a backup can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d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Because of improvements 1, 3, 4, and 5 the execution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nger and the code is long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ideas, send e-mail to: bapodaca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wnload the BKUP directory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Go into the BKUP directory.  There should be seven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BKUP| |RESTO| |CNFG| |INFO | |FLNM | |TG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BKPA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finished installing B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softkey associated with CNFG.  You sh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ettings.  The following ar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MM/DD/YY HH:MM: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p From:0  To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tk &amp; Lastarg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P##MMMDD.BAK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lag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:HP48 Kerm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HOME: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ORT|STK|FLNM|FLAG|PROT|HO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corresponding key to toggle through program option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 to exit the program.  Any other key will give a BadKey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Settings                  Effect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--------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0 &lt;= PORT &lt;= 33           If you have a merged RAM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1, set your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to 0; the card'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backed up when HOME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f you have a merged RAM c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1 and an unmerged RAM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2, set the start port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nd port to 2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nishes, you may see a { 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tack, it is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K      0 = Don't Save Stack      The program will CLEA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ave Stack            The stack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NM     0 = Don't use FLNM prg    The user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name to be sent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Use FLNM prg          The filename generated by the F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rogram will be used and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C without inte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   0 = Don't Sa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= Save Flag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     0 = HP48 Kermit           Files will be sent &amp; rec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uilt in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HP48G(X) Xmodem       Files will be sent &amp; rec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HP48G(X)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= HP48G(X) Xmodem       Files will be sent using HP48G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FXRECV              Xmodem and will be rec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XREC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Library 555 Xmodem    File will be sent using the xSE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RECV commands.  Note: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assumed to be in port 0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nce this program i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cking-up/restoration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not be restored by the 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.  However, BKUP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of it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0 = Don't ARCHIVE HOME    A list containing the libr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cked up, flags, and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nd to the PC and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ARCHIVE HOME          Home will be archi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lected protocol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ing library numbers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lags, and stack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directory (but no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r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STOFIX is present in port 0, it will be us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 in your HP.  Also, STOFIX will be sent to your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not be restored.  When restoring your HP48's por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brary should be placed in port 0 before the RES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ectued so the RESTO program can access the "st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-Up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the softkey associated with the B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backed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ke sure IOPAR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wnload the backed up file (let's call it HP48.BAK) 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d HOME, this will be a backup HOMEDI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there will be a file called HP48.BAK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your flags, stack, and libr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 not Archive HOME, then download HP48.BAK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a list of your flags, stack, and libr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If you Archived HOME, recall 'HP48.BAK' to the stac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e "Backup HOMEDIR"  on level on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RESTORE (the user-rpl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o into the BKUP401 directory and put 'HP48.BAK' on the stac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ame 'HP48.BAK' on the stack, NO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P48.BAK'.   Put your computer is Kermit server mod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XYSRVR91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ecute the RES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You are finished.  If you selected to have the stack saved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mstart, press the STK softkey and your stack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remove libraries or objects 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, simply go to your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el *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 is the port number of the backed up objec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leaning up your hard driv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ing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only a small amount of memory and or don'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feature built in to BKUP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CNFG to configure BKUP.  Set the "Use P##MMDD.BAK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".  Select the port(s) you wish to backup.  After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structions, and you wish to change the port to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change the first two numbers in BKPAR.  Remember, the end 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R EQUAL TO the sta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PURGE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NFG INFO FLN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bsolute smallest ( ~1500 bytes ) you can make BKUP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thing else the program will not work properly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son Olson (antioch@mit.edu) for hi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rnd Hendel (BHENDEL@vmprofs.estec.esa.nl) for all his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ggested improvements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Maddock (madd0118@nova.gmi.edu) for bringing some bug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suggesting some improvements,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Ding (randyd@alpha2.csd.uwm.edu) for his tireless system-rp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Greville ( ? ) for his Xmodem (Library 555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y McCallister (sysop@hpcvbbs.external.hp.com) for FX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lef Mueller (detlef@dmhh.hanse.de) for STOFIX (Library 1222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key Name    Variable Name   Descri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UP            BKUP            BacKUP - the main program that backs u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r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           RESTO           RESTOre - restores the HP48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G            CNFG            CoNFiGure - Lets the user selec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hat he/she would like B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INFO            INFOrmation - my name, BKUP 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number, and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PA            BKPAR           BacKup PARameters - the file that BK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to execut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NM            FLNM            FiLeNaMe - Checks the date then spi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##MMMDD.BAK, where MMM is a thre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tter abbreviation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D is the date, and ## i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rt and e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2N           TG2NM            TaGged to NaMe - takes a tagged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vel 1 and output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 the form of: L#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here # i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umber or backup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P is the por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bject is stor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