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 R G A N I Z E R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09-95 � Release of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is not an major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the ORGANIZE.PPE, when pressing [M]enu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nother bug on the ORGPRM.PP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Sally Kosh from The Cheshire 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w, ALL the MSmac Software is ASP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ait for 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3-95 � Release of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visual of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new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number of caracteres on REGISTERED TO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supports 28 ca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new caracters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d the way of show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ed the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procedure to check the birthd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day (ORG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02-95 �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the Birthday / Address boo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PPE to place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2-95 � Release of Version 1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ot released to the public (only beta te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the Noteboo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nother command to ge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2-95 � Initial Release of Version 1.0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