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 �ۻ  �ۻ  ����ۻ  ��ۻ   �ۻ �������ۻ  �����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ۺ  �ۺ ������ۻ ���ۻ  �ۺ</w:t>
      </w:r>
      <w:r>
        <w:rPr/>
        <w:t xml:space="preserve"> �������</w:t>
      </w:r>
      <w:r>
        <w:rPr/>
        <w:t>ͼ �������</w:t>
      </w:r>
      <w:r>
        <w:rPr>
          <w:rtl w:val="true"/>
        </w:rPr>
        <w:t>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������</w:t>
      </w:r>
      <w:r>
        <w:rPr>
          <w:rtl w:val="true"/>
        </w:rPr>
        <w:t>ۺ ������ۺ ����ۻ �ۺ    �ۺ    �ۺ   �ۺ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ͼ  ������</w:t>
      </w:r>
      <w:r>
        <w:rPr>
          <w:rtl w:val="true"/>
        </w:rPr>
        <w:t>ۺ ������ۺ �ۺ��ۻ�ۺ    �ۺ    �ۺ   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    �ۺ  �ۺ �ۺ  �ۺ �ۺ ����ۺ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    �ͼ  �ͼ �ͼ  �ͼ �ͼ  ���ͼ    �ͼ     �����ͼ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ۻ    �ۻ  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  �ۺ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ۻ �ۺ �����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��ۻ�ۺ ������ۺ ������ۻ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ɼ �</w:t>
      </w:r>
      <w:r>
        <w:rPr>
          <w:rtl w:val="true"/>
        </w:rPr>
        <w:t>ۺ  �ۺ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ͼ��ͼ  �ͼ 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hantom BBs.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KO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Sean P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, AND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OR ANY REGISTRAION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 NOTE: 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IS FREE WARE!! TO GET THE KEY FILE CALL THE PHANTOM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16-366-2003 IN THE PHANTOM PPE'S DIR YOUL FIND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KOUT.KEY . IT CONTAINS THE KEY FILE FOR THIS PPE! THIS IS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OPS IN TO THE BBS IN HOPES THEYLL FINDE OTHER P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 Nevin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nkirk Ny. 14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oice help: (716) - 366 - 2003  ( 9am to 9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bbs suport: (716) - 366 - 3884  ( 24 Hours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YOU LOCK A USER OUT OF ON DOOR OR MANY BY REPATING HI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USER IS DISPLAYED A SCRENING TELLING HIM TO SE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HE HAS BEEN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USER IS GIVEN A CHOISE IF HE WHANTS TO SEE THE DO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JUST ENETR THE DOR NUMBER OF THE DOOR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1]  Go into PCBOARD SETUP. then (B) FILE LOCATION, then (B)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then highlight the CMD.LST and edit it as fa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 The use the [ALT] [I] to make a new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 make this entry in the blank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SECURITY   PPE/MNU FILE OR KEY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   ======== 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)    OP***       0        C:\PCB\PPE\LOKOT\LOKOT.PP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)    OPEN        0        C:\PCB\PPE\LOKOT\LOKOT.PP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)    OP          0        C:\PCB\PPE\LOKOT\LOKOT.PP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)    OPEN ***    0        C:\PCB\PPE\LOKOT\LOKOT.PPE                                   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h is the one I use. It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a to have your ppe's in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r under ppe, lik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             &lt;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-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LOK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Save you new pcb configuration, and add the ppe co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and/or Submenus as need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5] MAKE A DIR IN THE PATH SHOWN ABOVE, AND COPY ALL THE FILES THAT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PPE IN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OK NOW LETS EDIT THE SYSOP.CNF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Moore     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ntom BBS    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-00-0000    -- SN# leav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            -- hard drive of ppe and or bb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\GEN        -- path to your pcb\ge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1          -- the file name of your doors list scree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PK MOW WELL EDIT THE LOCKOUT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N MOORE     -- FIRST USER NAME TO BE LOK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-- DOOR NUMBER TO BE LOCK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MBERLY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NOTE: THAT THE USERS NAME MUST BE IN ALL CAPS OR NO WORK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STE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   CALL THE PHANTOM BBS FOR YOUR FREE REGISTRATION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!] Please register your Phantom ware today! Saport share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