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LiteBar v1.0 by Tom Grandgent  WizWare '94!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ite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Bar is a general purpose menu system PPE using a lightbar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an move the lightbar up and down through the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oice.  LiteBar can display a file, stuff keys into the buffer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mmand), or run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nd How to Setup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LiteBar files LITEBAR.PPE, LITEBAR.CFG, and LITEBAR.MN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you want to run the PP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configuation file LITEBAR.CFG and follow the instructi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you have to set up the command file.  The included ex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LITEBAR.MNU.  This file tells LiteBar what to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on the menu and then what to do when a user choos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mat for the command file has three lines for every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hoi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hoice text is what is displayed while runn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tells LiteBar what to do when this choi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gives necessary information to the command.  (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uff Command:  This will quit the LiteBar menu PPE and ac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yped what is specified in the argument, with an e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useful because you can download a certain file, 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open a door, or anything else you can do from the main men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Here's an example entry that downloads the file TUTORIAL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tutor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Command:  This will view the file specified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views the file c:\pcb\gen\tutorial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Tutor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gen\tutori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 Command:  This will run a PPE specified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runs the PPE c:\pcb\timebank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time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it Command:  This will end the PPE and return to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nything else.  Unlike the other commands, this one doesn'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You still need a blank line after the command though,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re is a maximum limit of 20 entries/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Wizard's BB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tu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Weath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weath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ee registration (customization of your PPE)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Wizard's BBS at (508)481-4693 in Marlboro,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BBS, home of WizWare software, has 10 high spee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 gig worth of files, and hundreds of RIMENET conferences.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ccess will be coming too.  Anyway, just c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 message to Tom Grandgent that includes your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want in the PPE.  (Like "Registered to ..."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ttach your customized PPE in a message to you in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're feeling nice, you could even send me a post ca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Fl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f the above, please call The Wizard'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481-4693 and write me a message!  I'm always looking fo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y program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Thanks for trying LiteBar!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