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Node reasons This PPE creates a file called THTLC.L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update, This is doen to make sure that only one node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at a time, It removes this file after the PPE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Node is waiting it will then be able to continue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the node LOCKS UP or you reboot the Machine wh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E is running , After the Machine comes backup goto the SUB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delete the THTLC.LOC file other wise none of the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un the update, And the node will be waiting for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irst part of the PPE is don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TLC.PCB Is the Header file, THTLC.FTR is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</w:t>
      </w:r>
      <w:r>
        <w:rPr/>
        <w:t>Main Menu               Use w/ PCB 15.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&lt;--------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Main Board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File Location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tem Files &amp; Directories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Configuration Files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Display Files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ew User/Logon/off Questionnaires   &lt;------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C:\PCB\GEN\SCRIPT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C:\PCB\SCRIPT   &lt;-----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C:\PCB\GEN\GOODBYE.PP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F2 to edit the the LOGON file or F3 to edit the the LOGONG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gotten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 what is this SCRIPT File indicated Ab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ne of the one's that I have running on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lv\tht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one\oneli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is done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CBTEXT Record # 192 and put this lin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lc\thtlc.ppe 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already running another PPE from 192 as many of 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file called PROMPT.192 that is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at into the PCBTEXT # 192 like this and then add your other P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one per Li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gen\prompt.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more than one PPE from 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&lt;&lt;THT&gt;&gt; SoftWares Inc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date's to this or other &lt;&lt;THT&gt;&gt; PPE's can be found in the THT-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vailable to all Call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homas E. E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. Louis Mo. 63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371   Usr Dual 16.8 /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