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:  GEORGIA LOTTO QUIK PIK v1.1 - Compiled on this date of 09-2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Use this PPE program to allow your users to genera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numbers to play in the Georgia Lottery or any other Lott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plays six numbers from 1 to 4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 Installation should be fairly straight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unzip the file to a place of your choosing.  Then,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.LST in PCBSetup to point to this PPE file.  The PP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look for the supporting files in the same director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ing:  The only modifications needed to run this program is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NNER to include the header of your choice and ad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ners to the Winners Circle that have won due to 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k Pik numbers obtained from this PPE.  This file will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, Language, and/or Security level version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.e., WINNERG, WINNER.FRE, WINNER3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 am aware that some of you may not feel that a PPL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ame caliber as Door Programs that perform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because of the ease to program using the PPL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re has been a significant amount of work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iting of this program and I feel that a program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ledge, expertise, and time should be compensa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eel that this program and others like i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gnificant efforts then you should have no problem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PPL programs and will not need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lso understood that not all SysOps are programm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have the programming ability to produce their own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 It is for these SysOps that this program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for download and use b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 Use of this program beyond a 30 day evalutation period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ration fee of $5.00 and will ensure continue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pgrades.  Send Registrations to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included as ORD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 The Hogard Software Solu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4-641-6292 - [14,400bps] - 80386DX/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:  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:  09-18-93  Release of Version 1.1 - Maintenanc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or suggestions please address them to me at my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CompuServe [71740,3522], or by mai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ogard Software Solu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533 Marblear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d Prairie, TX  75052-462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