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. New Reg Codes Needed - See NEW-REG.NU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recompile under PPLC 3.1 for PCBoard v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3.9 through 4.1 were just cod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d coding, now even faster. Also Pro-Vote now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Usernet files to reflect that node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ing PRO-VOTE.CNF when deleting poll in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jor changes, smoothed operation, improved speed, cosm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5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1th line to CNF file,  this is the security level you as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o, if anyone, can add new polls to Pro-Vote. This i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hree user names  that you can assign to do FULL mainten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BAR GRAPH support in both the display and bulleti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4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now supporting up to 999 separate polls there's still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4  lines to the config file,  one is MAKEMENU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are for your name and 2 other users (if you like)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aintenance module feature (also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have been renamed to accomodate more polls.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ames list" PRO-VOTE.01N is  renamed to  NAMELIST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oll file"  PRO-VOTE.01  is  renamed to  QUESTION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've included UPDATE.PPE in 3.4 so you don't have to do a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etting up PV for the first time you do not need UPDATE.P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upgrading from a "previous version" of Pro-Vote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. Put UPDATE.PPE in the same directory as PRO-VOTE.PPE 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, it will rename the file(s) for you.  Then delete UPDATE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.... &gt;&gt;&gt; BACK UP ALL FILES FIRS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dded a SysOp maintenance module (MAINT.PPE)!! Just dro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 as PRO-VOTE.PPE and you are set.  Make sure you add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users,  including you,  that you want to have acces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, and/or 2 others if you decide,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dd new questionnaires, delete old ones, or to reset polls to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ENU! If you want Pro-Vote to make the menu "on the fly"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 line # 7. Then you won't have to update your PRO-VOTE.DS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dd and drop polls!  If you want to use your own men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.DSP the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 Pro-Vote in the security specific logon files with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  to display polls to users to show which polls there are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/haven't answered yet.  Use as shown below for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:\PPE\PV\PRO-VOTE.P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