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n PP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5, Psi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Sn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by C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 PPE is a simple Login for PCBoard 15.2+. It was comp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PLC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ample - D:\PCB\PPE\LOGIN\). Then just run INSTALL.BAT and the 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go. INSTALL.BAT makes som changes to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ansi was made by Caze. The ansi can be changed. Jus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gin ansi to LOGIN.ANS and replace Caze's with it.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the LOGIN.PPE. The Ansi shouldn't be taller than 1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comments, questions, suggestions, or problems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leave me a message on The Awesome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 find any bugs report them to m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f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..           � Moonbird -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nriech - when will I see your Page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hh...this was boring...so..greets to you all ;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